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Химк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, предприя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ффективности работы в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ЗА 200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 или предприят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3. НАУЧНО-ТЕХНИЧЕСКИЙ УРОВЕНЬ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349"/>
        <w:gridCol w:w="1216"/>
        <w:gridCol w:w="1214"/>
        <w:gridCol w:w="1621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 г. в %</w:t>
              <w:br/>
              <w:t xml:space="preserve">к 2007 г.  </w:t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новой техники,   </w:t>
              <w:br/>
              <w:t xml:space="preserve">оборудования, приборов,    </w:t>
              <w:br/>
              <w:t xml:space="preserve">материалов, конструкций и  </w:t>
              <w:br/>
              <w:t xml:space="preserve">изделий, современных       </w:t>
              <w:br/>
              <w:t xml:space="preserve">энергосберегающих          </w:t>
              <w:br/>
              <w:t xml:space="preserve">технологий производства    </w:t>
              <w:br/>
              <w:t xml:space="preserve">работ &lt;*&gt;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х              </w:t>
              <w:br/>
              <w:t xml:space="preserve">использования:             </w:t>
              <w:br/>
              <w:t xml:space="preserve">снижение собственных       </w:t>
              <w:br/>
              <w:t xml:space="preserve">издержек                   </w:t>
              <w:br/>
              <w:t xml:space="preserve">В т.ч. за счет             </w:t>
              <w:br/>
              <w:t xml:space="preserve">энергосбережения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рибыли, используемая </w:t>
              <w:br/>
              <w:t xml:space="preserve">на внедрение новой техники </w:t>
              <w:br/>
              <w:t xml:space="preserve">и т.п.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амортизационных       </w:t>
              <w:br/>
              <w:t>отчислений, используемых на</w:t>
              <w:br/>
              <w:t xml:space="preserve">эти цели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общих затрат на </w:t>
              <w:br/>
              <w:t xml:space="preserve">единицу продукции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робно отражается в пояснительной запис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4</Characters>
  <CharactersWithSpaces>1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0:38:00Z</dcterms:modified>
  <cp:revision>2</cp:revision>
  <dc:subject>Показатели</dc:subject>
  <dc:title>Основные показатели научно-технического уровня производства и внедрения новой техники, оборудования, приборов, материалов, конструкций и изделий, современных энергосберегающих технологий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