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аботке, применении и мониторин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пективного финан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елоом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ПЕКТИВНОГО ФИНАНСОВОГО ПЛ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УНИЦИПАЛЬНОГО ОБРАЗОВАНИЯ) НА ____-____ ГОДЫ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754"/>
        <w:gridCol w:w="1215"/>
        <w:gridCol w:w="1080"/>
        <w:gridCol w:w="1081"/>
        <w:gridCol w:w="1080"/>
        <w:gridCol w:w="944"/>
        <w:gridCol w:w="1080"/>
        <w:gridCol w:w="1081"/>
        <w:gridCol w:w="1080"/>
        <w:gridCol w:w="1080"/>
        <w:gridCol w:w="1079"/>
      </w:tblGrid>
      <w:tr>
        <w:trPr>
          <w:trHeight w:val="60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</w:t>
              <w:br/>
              <w:t>отчетный</w:t>
              <w:br/>
              <w:t xml:space="preserve">год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>текущий</w:t>
              <w:br/>
              <w:t xml:space="preserve">год    </w:t>
              <w:br/>
              <w:t xml:space="preserve">&lt;***&gt;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1       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2  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</w:t>
              <w:br/>
              <w:t xml:space="preserve">утвержденный   </w:t>
              <w:br/>
              <w:t xml:space="preserve">ПФП за __-__   </w:t>
              <w:br/>
              <w:t xml:space="preserve">годы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 xml:space="preserve">год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  </w:t>
              <w:br/>
              <w:t xml:space="preserve">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 xml:space="preserve">год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   </w:t>
              <w:b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 xml:space="preserve">год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- 1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2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1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1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n + 2)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Исходные макроэкономические</w:t>
              <w:br/>
              <w:t xml:space="preserve">показатели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роэкономические показатели,</w:t>
              <w:br/>
              <w:t xml:space="preserve">необходимые                   </w:t>
              <w:br/>
              <w:t xml:space="preserve">для прогнозирования налоговых </w:t>
              <w:br/>
              <w:t xml:space="preserve">и неналоговых доходов,        </w:t>
              <w:br/>
              <w:t xml:space="preserve">корректировки объемов         </w:t>
              <w:br/>
              <w:t xml:space="preserve">действующих обязательств &lt;*&gt;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оказатели доходов местного</w:t>
              <w:br/>
              <w:t xml:space="preserve">бюджета: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Доходы местного бюджета  </w:t>
              <w:br/>
              <w:t xml:space="preserve">в условиях действующего       </w:t>
              <w:br/>
              <w:t xml:space="preserve">налогового и бюджетного       </w:t>
              <w:br/>
              <w:t xml:space="preserve">законодательства, тыс. рубле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Доходы в виде          </w:t>
              <w:br/>
              <w:t xml:space="preserve">межбюджетных трансфертов      </w:t>
              <w:br/>
              <w:t xml:space="preserve">от бюджетов других уровней    </w:t>
              <w:br/>
              <w:t xml:space="preserve">&lt;**&gt;, тыс. рублей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Доходы местного бюджета  </w:t>
              <w:br/>
              <w:t xml:space="preserve">с учетом изменения            </w:t>
              <w:br/>
              <w:t xml:space="preserve">налогового и бюджетного       </w:t>
              <w:br/>
              <w:t xml:space="preserve">законодательства, тыс. рубле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Доходы в виде          </w:t>
              <w:br/>
              <w:t xml:space="preserve">межбюджетных трансфертов      </w:t>
              <w:br/>
              <w:t xml:space="preserve">от бюджетов других уровней    </w:t>
              <w:br/>
              <w:t xml:space="preserve">&lt;**&gt;, тыс. рублей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доходах допустимо выделять  </w:t>
              <w:br/>
              <w:t xml:space="preserve">также поступления             </w:t>
              <w:br/>
              <w:t xml:space="preserve">от крупнейших                 </w:t>
              <w:br/>
              <w:t xml:space="preserve">налогоплательщиков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Муниципальный долг: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Источники финансирования </w:t>
              <w:br/>
              <w:t xml:space="preserve">дефицита бюджета (сальдо),    </w:t>
              <w:br/>
              <w:t xml:space="preserve">тыс. рублей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= стр. 11</w:t>
              <w:br/>
              <w:t xml:space="preserve">- стр. 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 Поступление,           </w:t>
              <w:br/>
              <w:t xml:space="preserve">тыс. рублей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 Погашение, тыс. рубле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Объем муниципального     </w:t>
              <w:br/>
              <w:t xml:space="preserve">долга, тыс. рублей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Остаток задолженности  </w:t>
              <w:br/>
              <w:t xml:space="preserve">по муниципальным гарантиям,   </w:t>
              <w:br/>
              <w:t xml:space="preserve">тыс. рублей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лговой емкости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казатели расходов        </w:t>
              <w:br/>
              <w:t xml:space="preserve">местного бюджета: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Общая сумма расходов     </w:t>
              <w:br/>
              <w:t xml:space="preserve">в условиях действующего       </w:t>
              <w:br/>
              <w:t xml:space="preserve">налогового и бюджетного       </w:t>
              <w:br/>
              <w:t xml:space="preserve">законодательства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= стр. 6 </w:t>
              <w:br/>
              <w:t xml:space="preserve">+ стр. 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 Бюджет действующих     </w:t>
              <w:br/>
              <w:t xml:space="preserve">обязательств, тыс. рублей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.1. Расходы текущего     </w:t>
              <w:br/>
              <w:t xml:space="preserve">характера, тыс. рублей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.2. Расходы капитального </w:t>
              <w:br/>
              <w:t xml:space="preserve">характера, тыс. рублей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. Резервные фонды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3. Оценка ресурсов        </w:t>
              <w:br/>
              <w:t xml:space="preserve">для формирования бюджета      </w:t>
              <w:br/>
              <w:t xml:space="preserve">принимаемых обязательств,     </w:t>
              <w:br/>
              <w:t xml:space="preserve">тыс. рублей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= стр. 15</w:t>
              <w:br/>
              <w:t xml:space="preserve">- стр. 16 - </w:t>
              <w:br/>
              <w:t xml:space="preserve">стр. 1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3.1. Расходы текущего     </w:t>
              <w:br/>
              <w:t xml:space="preserve">характера, тыс. рублей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3.2. Расходы капитального </w:t>
              <w:br/>
              <w:t xml:space="preserve">характера, тыс. рублей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3.3. Досрочное погашение  </w:t>
              <w:br/>
              <w:t xml:space="preserve">муниципального долга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Средства для исполнения  </w:t>
              <w:br/>
              <w:t xml:space="preserve">расходных обязательств        </w:t>
              <w:br/>
              <w:t xml:space="preserve">муниципального образования    </w:t>
              <w:br/>
              <w:t xml:space="preserve">с учетом изменения налогового </w:t>
              <w:br/>
              <w:t>и бюджетного законодательства,</w:t>
              <w:br/>
              <w:t xml:space="preserve">тыс. рублей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 Оценка ресурсов        </w:t>
              <w:br/>
              <w:t xml:space="preserve">для формирования бюджета      </w:t>
              <w:br/>
              <w:t xml:space="preserve">принимаемых обязательств,     </w:t>
              <w:br/>
              <w:t xml:space="preserve">тыс. рублей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= стр. 24</w:t>
              <w:br/>
              <w:t xml:space="preserve">- стр. 16 - </w:t>
              <w:br/>
              <w:t xml:space="preserve">стр. 1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1. Расходы текущего     </w:t>
              <w:br/>
              <w:t xml:space="preserve">характера, тыс. рублей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1.2. Расходы капитального </w:t>
              <w:br/>
              <w:t xml:space="preserve">характера, тыс. рублей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3. Досрочное погашение  </w:t>
              <w:br/>
              <w:t xml:space="preserve">муниципального долга,         </w:t>
              <w:br/>
              <w:t xml:space="preserve">тыс. рублей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зависимости от состава источников доходов и расходных обязательств муницип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поступлений из региональных фондов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о данным решения о бюджете на очередно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4</Characters>
  <CharactersWithSpaces>3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Органы местного самоуправления городского поселения Белоомут Луховицкого района (Московская область)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перспективного финансового плана (муниципального образования) городского поселения Белоомут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