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, при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иторинге применения  персп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плана города Лыткар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ПЕКТИВНОГО ФИНАНСОВОГО ПЛАНА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ЛЫТКАРИНО НА ___-_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754"/>
        <w:gridCol w:w="1216"/>
        <w:gridCol w:w="1080"/>
        <w:gridCol w:w="1080"/>
        <w:gridCol w:w="1079"/>
        <w:gridCol w:w="1080"/>
        <w:gridCol w:w="1080"/>
        <w:gridCol w:w="1080"/>
        <w:gridCol w:w="1080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год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текущий</w:t>
              <w:br/>
              <w:t xml:space="preserve">год    </w:t>
              <w:br/>
              <w:t xml:space="preserve">&lt;***&gt;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1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2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</w:t>
              <w:br/>
              <w:t xml:space="preserve">утвержденный   </w:t>
              <w:br/>
              <w:t xml:space="preserve">ПФП за ___-___ </w:t>
              <w:br/>
              <w:t xml:space="preserve">год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- 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Исходные макроэкономические </w:t>
              <w:br/>
              <w:t xml:space="preserve">показател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роэкономические показатели, </w:t>
              <w:br/>
              <w:t>необходимые для прогнозирования</w:t>
              <w:br/>
              <w:t xml:space="preserve">налоговых и неналоговых        </w:t>
              <w:br/>
              <w:t xml:space="preserve">доходов, корректировки объемов </w:t>
              <w:br/>
              <w:t xml:space="preserve">действующих обязательств &lt;*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казатели доходов местного </w:t>
              <w:br/>
              <w:t xml:space="preserve">бюджета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Доходы местного бюджета в </w:t>
              <w:br/>
              <w:t xml:space="preserve">условиях действующего          </w:t>
              <w:br/>
              <w:t xml:space="preserve">налогового и бюджетного        </w:t>
              <w:br/>
              <w:t xml:space="preserve">законодательства, тыс. рубле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Доходы в виде           </w:t>
              <w:br/>
              <w:t xml:space="preserve">межбюджетных трансфертов от    </w:t>
              <w:br/>
              <w:t xml:space="preserve">бюджетов других уровней &lt;**&gt;,  </w:t>
              <w:br/>
              <w:t xml:space="preserve">тыс. рублей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Доходы местного бюджета с </w:t>
              <w:br/>
              <w:t xml:space="preserve">учетом изменения налогового и  </w:t>
              <w:br/>
              <w:t xml:space="preserve">бюджетного законодательства,   </w:t>
              <w:br/>
              <w:t xml:space="preserve">тыс. рублей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Доходы в виде           </w:t>
              <w:br/>
              <w:t xml:space="preserve">межбюджетных трансфертов от    </w:t>
              <w:br/>
              <w:t xml:space="preserve">бюджетов других уровней &lt;**&gt;,  </w:t>
              <w:br/>
              <w:t xml:space="preserve">тыс. рублей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ходах допустимо выделять   </w:t>
              <w:br/>
              <w:t>также поступления от крупнейших</w:t>
              <w:br/>
              <w:t xml:space="preserve">налогоплательщиков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Муниципальный долг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Источники финансирования  </w:t>
              <w:br/>
              <w:t>дефицита бюджета (сальдо), тыс.</w:t>
              <w:br/>
              <w:t xml:space="preserve">рублей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стр.   </w:t>
              <w:br/>
              <w:t>11 - стр. 1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 Поступление, тыс. рубле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 Погашение, тыс. рубле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Объем муниципального      </w:t>
              <w:br/>
              <w:t xml:space="preserve">долга, тыс. рублей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 Остаток задолженности по</w:t>
              <w:br/>
              <w:t xml:space="preserve">муниципальным гарантиям, тыс.  </w:t>
              <w:br/>
              <w:t xml:space="preserve">рублей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ГОВОЙ ЕМКОСТИ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Показатели расходов местного</w:t>
              <w:br/>
              <w:t xml:space="preserve">бюджета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Общая сумма расходов в    </w:t>
              <w:br/>
              <w:t xml:space="preserve">условиях действующего          </w:t>
              <w:br/>
              <w:t xml:space="preserve">налогового и бюджетного        </w:t>
              <w:br/>
              <w:t xml:space="preserve">законодательств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= стр.   </w:t>
              <w:br/>
              <w:t xml:space="preserve">6 + стр. 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Бюджет действующих      </w:t>
              <w:br/>
              <w:t xml:space="preserve">обязательств, тыс. рублей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1. Расходы текущего      </w:t>
              <w:br/>
              <w:t xml:space="preserve">характера, тыс. рубле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2. Расходы капитального  </w:t>
              <w:br/>
              <w:t xml:space="preserve">характера, тыс. рубле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Резервные фонды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. Оценка ресурсов для     </w:t>
              <w:br/>
              <w:t xml:space="preserve">формирования бюджета           </w:t>
              <w:br/>
              <w:t xml:space="preserve">принимаемых обязательств, тыс. </w:t>
              <w:br/>
              <w:t xml:space="preserve">рублей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= стр.   </w:t>
              <w:br/>
              <w:t xml:space="preserve">15 - стр.   </w:t>
              <w:br/>
              <w:t>16 - стр. 1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.1. Расходы текущего      </w:t>
              <w:br/>
              <w:t xml:space="preserve">характера, тыс. рубле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2. Расходы капитального  </w:t>
              <w:br/>
              <w:t xml:space="preserve">характера, тыс. рубле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3. Досрочное погашение   </w:t>
              <w:br/>
              <w:t xml:space="preserve">муниципального долга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Средства для исполнения   </w:t>
              <w:br/>
              <w:t xml:space="preserve">расходных обязательств         </w:t>
              <w:br/>
              <w:t xml:space="preserve">муниципального образования с   </w:t>
              <w:br/>
              <w:t xml:space="preserve">учетом изменения налогового и  </w:t>
              <w:br/>
              <w:t xml:space="preserve">бюджетного законодательства,   </w:t>
              <w:br/>
              <w:t xml:space="preserve">тыс. рублей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Оценка ресурсов для     </w:t>
              <w:br/>
              <w:t xml:space="preserve">формирования бюджета           </w:t>
              <w:br/>
              <w:t xml:space="preserve">принимаемых обязательств, тыс. </w:t>
              <w:br/>
              <w:t xml:space="preserve">рублей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= стр.   </w:t>
              <w:br/>
              <w:t xml:space="preserve">24 - стр.   </w:t>
              <w:br/>
              <w:t>16 - стр. 1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1. Расходы текущего      </w:t>
              <w:br/>
              <w:t xml:space="preserve">характера, тыс. рубле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2. Расходы капитального  </w:t>
              <w:br/>
              <w:t xml:space="preserve">характера, тыс. рублей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3. Досрочное погашение   </w:t>
              <w:br/>
              <w:t xml:space="preserve">муниципального долга, тыс.     </w:t>
              <w:br/>
              <w:t xml:space="preserve">рублей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зависимости от состава источников доходов и расходных обязательств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оступлений из региональных фондов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 данным решения о бюджете на очередно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3</Characters>
  <CharactersWithSpaces>3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перспективного финансового плана городского округ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