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локу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ого макета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-экономическ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ВОДУ В ДЕЙСТВИЕ МОЩНОСТЕЙ В 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1486"/>
        <w:gridCol w:w="1620"/>
      </w:tblGrid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ощностей (в разрезе     </w:t>
              <w:br/>
              <w:t xml:space="preserve">направлений строительства и для жилья </w:t>
              <w:br/>
              <w:t xml:space="preserve">в разрезе программ)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Е ОБЕСПЕЧЕНИЕ ИНВЕСТИЦИОННЫ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080"/>
        <w:gridCol w:w="1080"/>
        <w:gridCol w:w="1080"/>
        <w:gridCol w:w="1484"/>
        <w:gridCol w:w="1620"/>
        <w:gridCol w:w="946"/>
        <w:gridCol w:w="1349"/>
        <w:gridCol w:w="1079"/>
      </w:tblGrid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юджетной классификации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8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разрезе источников финансирования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 xml:space="preserve">города </w:t>
              <w:br/>
              <w:t xml:space="preserve">Москв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БФРТ  </w:t>
              <w:br/>
              <w:t xml:space="preserve">АО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-  </w:t>
              <w:br/>
              <w:t xml:space="preserve">ционный   </w:t>
              <w:br/>
              <w:t xml:space="preserve">фонд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- </w:t>
              <w:br/>
              <w:t xml:space="preserve">альный     </w:t>
              <w:br/>
              <w:t xml:space="preserve">дорожный   </w:t>
              <w:br/>
              <w:t xml:space="preserve">фонд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 xml:space="preserve">ЦБФ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 </w:t>
              <w:br/>
              <w:t xml:space="preserve">ральный  </w:t>
              <w:br/>
              <w:t xml:space="preserve">бюдже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  </w:t>
              <w:br/>
              <w:t>бюджет.</w:t>
              <w:br/>
              <w:t xml:space="preserve">источ.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округу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азделу функциональной </w:t>
              <w:br/>
              <w:t xml:space="preserve">бюджетной классификаци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ородским целевым и окружным </w:t>
              <w:br/>
              <w:t xml:space="preserve">программам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Правительство Москвы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показатели по вводу в действие мощ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