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 от "__"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 ПО ВВОДУ В ЭКСПЛУА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ДОМОВ И ОБЪЕКТОВ СОЦИАЛЬНОЙ СФЕ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┬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 о к а з а т е л и   │Единицы  │ Всего  │в т.ч. по кварталам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измерения│   на   ├─────┬─────┬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│  </w:t>
      </w:r>
      <w:r>
        <w:rPr/>
        <w:t>год   │  1  │  2  │  3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  2    │   3    │  4  │  5  │  6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┼────────┼─────┼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ЖИЛИЩНОЕ           │      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РОИТЕЛЬСТВО      │      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новое               │тыс. кв.м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еконструкция       │      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центра              │тыс. кв.м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ОБЪЕКТЫ СОЦИАЛЬНОЙ │      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ФЕРЫ              │      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бщеобразовательные │  зданий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колы               │   мест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етские дошкольные  │  зданий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реждения          │   мест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оликлиники         │  зданий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омещений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больницы            │  зданий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</w:t>
      </w:r>
      <w:r>
        <w:rPr/>
        <w:t>коек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А Т С               │  зданий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инженерные сети     │    км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│      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допроводные       │    км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нализационные     │    км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пловые            │    км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овые             │    км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ороги              │тыс. кв.м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│        │     │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┴────────┴─────┴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разделе Жилищное строительство Застройщик выделяет отдельной строкой объемы ввода муниципального и коммерческого жилья, финансируемого Застрой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стройщик в соответствии с заданием правительства вправе расширить номенклатуру показателей по вводу мощностей в данном прилож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эр Москвы</dc:creator>
  <dc:description/>
  <dc:language>en-US</dc:language>
  <cp:lastModifiedBy/>
  <dcterms:modified xsi:type="dcterms:W3CDTF">2011-10-30T10:38:00Z</dcterms:modified>
  <cp:revision>2</cp:revision>
  <dc:subject>Показатели</dc:subject>
  <dc:title>Основные показатели по вводу в эксплуатацию жилых домов и объектов социальной сферы (приложение к договору на строитель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