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ежуточных и итоговых от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ьзовании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уемых посредством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 экономического разви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ЛЕНИЯ ТОПЛИВНО-ЭНЕРГЕТ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────────────────────────────┬────────────────────────────┬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,       │Электрическая энергия            │Тепловая энергия            │Иные виды               │Всег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вартал, год │                                 │                            │топливно-энергетических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        │                            │</w:t>
      </w:r>
      <w:r>
        <w:rPr>
          <w:sz w:val="18"/>
          <w:szCs w:val="18"/>
        </w:rPr>
        <w:t>ресурсов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├──────────┬───────┬──────────┬───┼─────┬───────┬──────────┬───┼────────┬──────────┬────┼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тыс. кВтч │т у.т. │тыс. руб. │%  │Гкал │т у.т. │тыс. руб. │%  │т у.т.  │тыс. руб. │%   │т у.т.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│    2     │   3   │    4     │ 5 │  6  │   7   │    8     │ 9 │   10   │    11    │ 12 │  13 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┴───────┴──────────┴───┴─────┴───────┴──────────┴───┴────────┴──────────┴────┴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__ год (базовый период)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┬───────┬──────────┬───┬─────┬───────┬──────────┬───┬────────┬──────────┬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нварь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враль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т 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 квартал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рель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й  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юнь 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 квартал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юль 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густ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нтябрь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I квартал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тябрь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ябрь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кабрь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V квартал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┴───────┴──────────┴───┴─────┴───────┴──────────┴───┴────────┴──────────┴────┴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__ год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┬───────┬──────────┬───┬─────┬───────┬──────────┬───┬────────┬──────────┬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нварь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враль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рт 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 квартал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рель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й  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юнь 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 квартал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юль 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густ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нтябрь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I квартал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тябрь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ябрь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кабрь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V квартал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┼───────┼──────────┼───┼─────┼───────┼──────────┼───┼────────┼──────────┼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│          │       │          │   │     │       │          │   │        │          │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─────┴───────┴──────────┴───┴─────┴───────┴──────────┴───┴────────┴──────────┴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0</Words>
  <Characters>11301</Characters>
  <CharactersWithSpaces>9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Региональная энергетическая комиссия г. Москвы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потребления топливно-энергетических ресурсов в городе Москве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