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гортехнадзор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4.2000 No. 4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ПОКАЗАТЕЛИ ПРОИЗВОДСТВЕННОГО КОНТРО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СОБЛЮДЕНИЕМ ТРЕБОВАНИЙ ПРОМЫШЛЕННОЙ БЕЗОПАС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Территориальный орган: 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Эксплуатирующая организация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226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699"/>
        <w:gridCol w:w="676"/>
        <w:gridCol w:w="944"/>
        <w:gridCol w:w="1081"/>
        <w:gridCol w:w="1214"/>
        <w:gridCol w:w="1079"/>
        <w:gridCol w:w="946"/>
        <w:gridCol w:w="1080"/>
        <w:gridCol w:w="1082"/>
        <w:gridCol w:w="673"/>
        <w:gridCol w:w="946"/>
        <w:gridCol w:w="1080"/>
        <w:gridCol w:w="945"/>
        <w:gridCol w:w="944"/>
        <w:gridCol w:w="1082"/>
        <w:gridCol w:w="943"/>
        <w:gridCol w:w="946"/>
        <w:gridCol w:w="946"/>
        <w:gridCol w:w="1079"/>
        <w:gridCol w:w="1614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  <w:br/>
              <w:t xml:space="preserve">п/п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е показатели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це- </w:t>
              <w:br/>
              <w:t xml:space="preserve">лом </w:t>
              <w:br/>
              <w:t xml:space="preserve">по  </w:t>
              <w:br/>
              <w:t>тер.</w:t>
              <w:br/>
              <w:t xml:space="preserve">ор- </w:t>
              <w:br/>
              <w:t>гану</w:t>
            </w:r>
          </w:p>
        </w:tc>
        <w:tc>
          <w:tcPr>
            <w:tcW w:w="130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производствах и работах:                               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бъектах взрывных работ     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голь-</w:t>
              <w:br/>
              <w:t xml:space="preserve">ные   </w:t>
              <w:br/>
              <w:t>произ-</w:t>
              <w:br/>
              <w:t xml:space="preserve">вод-  </w:t>
              <w:br/>
              <w:t xml:space="preserve">ств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но -</w:t>
              <w:br/>
              <w:t xml:space="preserve">рудные </w:t>
              <w:br/>
              <w:t xml:space="preserve">произ- </w:t>
              <w:br/>
              <w:t xml:space="preserve">вод-   </w:t>
              <w:br/>
              <w:t xml:space="preserve">ства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те-  </w:t>
              <w:br/>
              <w:t>добываю-</w:t>
              <w:br/>
              <w:t xml:space="preserve">щие     </w:t>
              <w:br/>
              <w:t xml:space="preserve">произв.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о-  </w:t>
              <w:br/>
              <w:t xml:space="preserve">добы-  </w:t>
              <w:br/>
              <w:t xml:space="preserve">ваю-   </w:t>
              <w:br/>
              <w:t xml:space="preserve">щие    </w:t>
              <w:br/>
              <w:t>произв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оло-</w:t>
              <w:br/>
              <w:t>гораз-</w:t>
              <w:br/>
              <w:t xml:space="preserve">ведк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гис- </w:t>
              <w:br/>
              <w:t xml:space="preserve">траль- </w:t>
              <w:br/>
              <w:t xml:space="preserve">ного   </w:t>
              <w:br/>
              <w:t xml:space="preserve">труб.  </w:t>
              <w:br/>
              <w:t>трансп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- </w:t>
              <w:br/>
              <w:t>водства</w:t>
              <w:br/>
              <w:t xml:space="preserve">хими-  </w:t>
              <w:br/>
              <w:t xml:space="preserve">ческой </w:t>
              <w:br/>
              <w:t>промыш.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ра-</w:t>
              <w:br/>
              <w:t xml:space="preserve">не- </w:t>
              <w:br/>
              <w:t xml:space="preserve">ния </w:t>
              <w:br/>
              <w:t xml:space="preserve">и   </w:t>
              <w:br/>
              <w:t xml:space="preserve">пе- </w:t>
              <w:br/>
              <w:t xml:space="preserve">ре- </w:t>
              <w:br/>
              <w:t xml:space="preserve">ра- </w:t>
              <w:br/>
              <w:t>бот-</w:t>
              <w:br/>
              <w:t xml:space="preserve">ки  </w:t>
              <w:br/>
              <w:t>зер-</w:t>
              <w:br/>
              <w:t xml:space="preserve">н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ал-</w:t>
              <w:br/>
              <w:t>лурги-</w:t>
              <w:br/>
              <w:t>ческие</w:t>
              <w:br/>
              <w:t>произ-</w:t>
              <w:br/>
              <w:t xml:space="preserve">вод-  </w:t>
              <w:br/>
              <w:t xml:space="preserve">ств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- </w:t>
              <w:br/>
              <w:t xml:space="preserve">ты     </w:t>
              <w:br/>
              <w:t xml:space="preserve">котло- </w:t>
              <w:br/>
              <w:t>надзо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ъ- </w:t>
              <w:br/>
              <w:t xml:space="preserve">емные </w:t>
              <w:br/>
              <w:t>соору-</w:t>
              <w:br/>
              <w:t xml:space="preserve">жения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-</w:t>
              <w:br/>
              <w:t xml:space="preserve">ты    </w:t>
              <w:br/>
              <w:t xml:space="preserve">газо- </w:t>
              <w:br/>
              <w:t xml:space="preserve">снаб- </w:t>
              <w:br/>
              <w:t xml:space="preserve">жения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 </w:t>
              <w:br/>
              <w:t xml:space="preserve">возка  </w:t>
              <w:br/>
              <w:t xml:space="preserve">опас-  </w:t>
              <w:br/>
              <w:t xml:space="preserve">ных    </w:t>
              <w:br/>
              <w:t xml:space="preserve">гру-   </w:t>
              <w:br/>
              <w:t xml:space="preserve">зов    </w:t>
              <w:br/>
              <w:t xml:space="preserve">жел. / </w:t>
              <w:br/>
              <w:t xml:space="preserve">дор.   </w:t>
              <w:br/>
              <w:t>трансп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- </w:t>
              <w:br/>
              <w:t xml:space="preserve">прия- </w:t>
              <w:br/>
              <w:t xml:space="preserve">тия,  </w:t>
              <w:br/>
              <w:t xml:space="preserve">веду- </w:t>
              <w:br/>
              <w:t xml:space="preserve">щие   </w:t>
              <w:br/>
              <w:t>взрыв-</w:t>
              <w:br/>
              <w:t xml:space="preserve">ные   </w:t>
              <w:br/>
              <w:t>работ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лады</w:t>
              <w:br/>
              <w:t>взрыв-</w:t>
              <w:br/>
              <w:t xml:space="preserve">чатых </w:t>
              <w:br/>
              <w:t xml:space="preserve">мате- </w:t>
              <w:br/>
              <w:t>риал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ы</w:t>
              <w:br/>
              <w:t>подго-</w:t>
              <w:br/>
              <w:t xml:space="preserve">товки </w:t>
              <w:br/>
              <w:t xml:space="preserve">к     </w:t>
              <w:br/>
              <w:t>механ.</w:t>
              <w:br/>
              <w:t>заряж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ы </w:t>
              <w:br/>
              <w:t xml:space="preserve">изго-  </w:t>
              <w:br/>
              <w:t xml:space="preserve">товле- </w:t>
              <w:br/>
              <w:t xml:space="preserve">ния    </w:t>
              <w:br/>
              <w:t xml:space="preserve">взрыв. </w:t>
              <w:br/>
              <w:t>веществ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ы   </w:t>
              <w:br/>
              <w:t xml:space="preserve">погрузки - </w:t>
              <w:br/>
              <w:t xml:space="preserve">разгрузки </w:t>
              <w:br/>
              <w:t xml:space="preserve">взрыв.   </w:t>
              <w:br/>
              <w:t xml:space="preserve">матер.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</w:t>
              <w:br/>
              <w:t xml:space="preserve">эксплуатируемых    </w:t>
              <w:br/>
              <w:t xml:space="preserve">опасных            </w:t>
              <w:br/>
              <w:t xml:space="preserve">производственных   </w:t>
              <w:br/>
              <w:t xml:space="preserve">объектов,          </w:t>
              <w:br/>
              <w:t>в том числе: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страхованных    в</w:t>
              <w:br/>
              <w:t>соответствии со ст.</w:t>
              <w:br/>
              <w:t>15     Федерального</w:t>
              <w:br/>
              <w:t>закона           "О</w:t>
              <w:br/>
              <w:t xml:space="preserve">промышленной       </w:t>
              <w:br/>
              <w:t xml:space="preserve">безопасности       </w:t>
              <w:br/>
              <w:t xml:space="preserve">опасных            </w:t>
              <w:br/>
              <w:t xml:space="preserve">производственных   </w:t>
              <w:br/>
              <w:t xml:space="preserve">объектов"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  единиц</w:t>
              <w:br/>
              <w:t xml:space="preserve">эксплуатируемого   </w:t>
              <w:br/>
              <w:t xml:space="preserve">оборудования,      </w:t>
              <w:br/>
              <w:t xml:space="preserve">подлежащего        </w:t>
              <w:br/>
              <w:t xml:space="preserve">обязательной       </w:t>
              <w:br/>
              <w:t>сертификации     на</w:t>
              <w:br/>
              <w:t xml:space="preserve">соответствие       </w:t>
              <w:br/>
              <w:t xml:space="preserve">требованиям        </w:t>
              <w:br/>
              <w:t xml:space="preserve">промышленной       </w:t>
              <w:br/>
              <w:t xml:space="preserve">безопасности,      </w:t>
              <w:br/>
              <w:t>в том числе: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  единиц</w:t>
              <w:br/>
              <w:t xml:space="preserve">эксплуатируемого   </w:t>
              <w:br/>
              <w:t xml:space="preserve">оборудования,      </w:t>
              <w:br/>
              <w:t xml:space="preserve">сертифицированного </w:t>
              <w:br/>
              <w:t>на     соответствие</w:t>
              <w:br/>
              <w:t xml:space="preserve">требованиям        </w:t>
              <w:br/>
              <w:t xml:space="preserve">промышленной       </w:t>
              <w:br/>
              <w:t xml:space="preserve">безопасности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  проведенных</w:t>
              <w:br/>
              <w:t>освидетельствований</w:t>
              <w:br/>
              <w:t>и       контрольных</w:t>
              <w:br/>
              <w:t xml:space="preserve">испытаний          </w:t>
              <w:br/>
              <w:t xml:space="preserve">оборудования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</w:t>
              <w:br/>
              <w:t xml:space="preserve">работников         </w:t>
              <w:br/>
              <w:t xml:space="preserve">эксплуатирующих    </w:t>
              <w:br/>
              <w:t xml:space="preserve">организаций,       </w:t>
              <w:br/>
              <w:t>прошедших         в</w:t>
              <w:br/>
              <w:t>отчетном       году</w:t>
              <w:br/>
              <w:t>подготовку        и</w:t>
              <w:br/>
              <w:t>аттестацию        в</w:t>
              <w:br/>
              <w:t xml:space="preserve">области            </w:t>
              <w:br/>
              <w:t xml:space="preserve">промышленной       </w:t>
              <w:br/>
              <w:t xml:space="preserve">безопасности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</w:t>
              <w:br/>
              <w:t xml:space="preserve">нарушений          </w:t>
              <w:br/>
              <w:t xml:space="preserve">требований         </w:t>
              <w:br/>
              <w:t xml:space="preserve">промышленной       </w:t>
              <w:br/>
              <w:t xml:space="preserve">безопасности,      </w:t>
              <w:br/>
              <w:t>выявленных органами</w:t>
              <w:br/>
              <w:t xml:space="preserve">Госгортехнадзора   </w:t>
              <w:br/>
              <w:t xml:space="preserve">России,            </w:t>
              <w:br/>
              <w:t>в том числе: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1.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</w:t>
              <w:br/>
              <w:t xml:space="preserve">устраненных        </w:t>
              <w:br/>
              <w:t xml:space="preserve">нарушений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     </w:t>
              <w:br/>
              <w:t>работников, занятых</w:t>
              <w:br/>
              <w:t xml:space="preserve">эксплуатацией      </w:t>
              <w:br/>
              <w:t xml:space="preserve">опасных            </w:t>
              <w:br/>
              <w:t xml:space="preserve">производственных   </w:t>
              <w:br/>
              <w:t xml:space="preserve">объектов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       </w:t>
              <w:br/>
              <w:t xml:space="preserve">работников,        </w:t>
              <w:br/>
              <w:t xml:space="preserve">осуществляющих     </w:t>
              <w:br/>
              <w:t xml:space="preserve">функции            </w:t>
              <w:br/>
              <w:t xml:space="preserve">производственного  </w:t>
              <w:br/>
              <w:t xml:space="preserve">контроля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      аварий,</w:t>
              <w:br/>
              <w:t>имевших место    за</w:t>
              <w:br/>
              <w:t xml:space="preserve">отчетный период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ло   инцидентов,</w:t>
              <w:br/>
              <w:t>имевших место    за</w:t>
              <w:br/>
              <w:t xml:space="preserve">отчетный период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</w:t>
              <w:br/>
              <w:t>контрольно        -</w:t>
              <w:br/>
              <w:t xml:space="preserve">профилактических   </w:t>
              <w:br/>
              <w:t xml:space="preserve">проверок,          </w:t>
              <w:br/>
              <w:t xml:space="preserve">выполненных        </w:t>
              <w:br/>
              <w:t xml:space="preserve">службами           </w:t>
              <w:br/>
              <w:t xml:space="preserve">производственного  </w:t>
              <w:br/>
              <w:t xml:space="preserve">контроля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        </w:t>
              <w:br/>
              <w:t xml:space="preserve">нарушений          </w:t>
              <w:br/>
              <w:t xml:space="preserve">требований         </w:t>
              <w:br/>
              <w:t xml:space="preserve">промышленной       </w:t>
              <w:br/>
              <w:t xml:space="preserve">безопасности,      </w:t>
              <w:br/>
              <w:t>выявленных службами</w:t>
              <w:br/>
              <w:t xml:space="preserve">производственного  </w:t>
              <w:br/>
              <w:t xml:space="preserve">контроля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</w:t>
              <w:br/>
              <w:t xml:space="preserve">предложений,       </w:t>
              <w:br/>
              <w:t>внесенных  службами</w:t>
              <w:br/>
              <w:t xml:space="preserve">производственного  </w:t>
              <w:br/>
              <w:t xml:space="preserve">контроля           </w:t>
              <w:br/>
              <w:t xml:space="preserve">руководству        </w:t>
              <w:br/>
              <w:t xml:space="preserve">предприятий        </w:t>
              <w:br/>
              <w:t>(организаций)    по</w:t>
              <w:br/>
              <w:t xml:space="preserve">обеспечению        </w:t>
              <w:br/>
              <w:t xml:space="preserve">промышленной       </w:t>
              <w:br/>
              <w:t xml:space="preserve">безопасности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</w:t>
              <w:br/>
              <w:t xml:space="preserve">приостановок       </w:t>
              <w:br/>
              <w:t>ведения работ     в</w:t>
              <w:br/>
              <w:t>опасных    условиях</w:t>
              <w:br/>
              <w:t>(по     результатам</w:t>
              <w:br/>
              <w:t xml:space="preserve">производственного  </w:t>
              <w:br/>
              <w:t xml:space="preserve">контроля)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  работников,</w:t>
              <w:br/>
              <w:t>привлеченных      к</w:t>
              <w:br/>
              <w:t>ответственности  за</w:t>
              <w:br/>
              <w:t xml:space="preserve">нарушения          </w:t>
              <w:br/>
              <w:t xml:space="preserve">требований         </w:t>
              <w:br/>
              <w:t xml:space="preserve">промышленной       </w:t>
              <w:br/>
              <w:t>безопасности    (по</w:t>
              <w:br/>
              <w:t>представлению служб</w:t>
              <w:br/>
              <w:t xml:space="preserve">производственного  </w:t>
              <w:br/>
              <w:t xml:space="preserve">контроля)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чальник территориального органа 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Руководитель эксплуатирующей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6</Words>
  <Characters>4190</Characters>
  <CharactersWithSpaces>35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8:00Z</dcterms:created>
  <dc:creator>Федеральный горный и промышленный надзор России</dc:creator>
  <dc:description/>
  <dc:language>en-US</dc:language>
  <cp:lastModifiedBy/>
  <dcterms:modified xsi:type="dcterms:W3CDTF">2011-10-30T10:38:00Z</dcterms:modified>
  <cp:revision>2</cp:revision>
  <dc:subject>Показатели</dc:subject>
  <dc:title>Основные показатели производственного контроля за соблюдением требований промышленной безопасности. Форма № П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