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содействия доброво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 РЫНКА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 либ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вс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┬────┬────┬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2001│2005│2006│ Прогнозные данные │Ответ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год│ год│ год├────┬────┬────┬────┤ные за 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│    │    │</w:t>
      </w:r>
      <w:r>
        <w:rPr/>
        <w:t>2007│2008│2009│2012│доста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│    │    │ </w:t>
      </w:r>
      <w:r>
        <w:rPr/>
        <w:t>год│ год│ год│ год│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┴────┴────┴────┴────┴────┴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Среднегодовая чис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нятых в экономике - вс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льское хозяйство, ох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лесное хозяй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ыболовство, рыбовод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быча поле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копаемых, 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баты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одства, 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од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лектроэнергии, газ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ды, 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товая и розн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рговля,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втотранспор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тоциклов, бы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делий и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чного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тиницы и ресто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анспорт и связ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Численность за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ым трудом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йму у отдельных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ключая граждан, занят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машнем хозяй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ом това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уг для ре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Численность занят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стьянских (фермерск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озяйствах,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Структура занят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ономике по уров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сшее 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нее 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ч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нее (полное) общ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 Среднегодовая чис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нятых в экономик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фессиона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алификационному соста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едставители)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ласти и управления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ровней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ей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й и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сты высшего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валификации, 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сты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ровня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жащие, заня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готовкой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формлением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ом и обслужи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ники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служивания, жилищ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мунально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рговли и р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идов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валифицированные раб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льского, лес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хотничье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ыбоводства и рыболов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валифицированные раб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упных и мел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мышленных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удожественных промыс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а, тран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язи, геологии и разве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др, 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ераторы, аппаратч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шинисты установо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шин и слесари-сборщ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квалифиц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чие, 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 Количество в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их мест в круп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них организациях - вс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ыс.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 в сфере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нимательства, 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 Общая чис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работных (по метод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Т) (на конец го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 Уровень общей безработ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 методологии МОТ)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ец года), процент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ономически а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 Численность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регистрированных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жбы занятост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работных (на конец года)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, 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в том числе по уров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сшее 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нее 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нее (полное) общ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в том числ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фессиона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валификационному соста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исты высшего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валификации,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исты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ровня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лужащие, заня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готовкой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формлением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ом и обслужи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ники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служивания, жилищ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мунально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рговли и р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ов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валифицированные раб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льского, лес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хотничье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ыбоводства и рыболов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валифицированные раб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упных и мел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мышленных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художественных промыс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ительства, тран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язи, геологии и разве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др,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ераторы, аппаратч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шинисты установо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шин и слесари-сборщ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квалифиц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чие,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Уровень регистр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работицы (на конец го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нтов от эконом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ивного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Средняя продолж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работицы (по метод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Т),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Численность безраб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, про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фессиональную подгот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подготовку и по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алификации по напра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ов службы занят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. Доля безрабо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оящих на учете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жбы занятости боле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а,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. Заявленная предприят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рганизациями в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жбы занятости потре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аботниках (в средне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),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. Напряженность на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да (число безработных 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кансию),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. Количество вакансий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олняемых более 6 месяц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сего,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востребованные из-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изкого уровня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латы, условий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даленности от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ительства и д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обеспе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стам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-за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зможности их обуч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репления в регио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. Численность ежего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лекаемых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ников - всего,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льское хозяйство, ох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лесное хозяй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ыболовство, рыбовод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быча поле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копаемых,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баты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одства,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од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лектроэнергии, газ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ды,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о,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товая и розн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рговля,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втотранспор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тоциклов, бы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делий и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чного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тиницы и ресто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анспорт и связь,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. Распределение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ников по уров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сшее 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нее 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ч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нее (полное) общ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. Распределение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ник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фессиона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алификационному соста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сты высшего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валификации,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сты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ровня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жащие, заня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готовкой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формлением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ом и обслужи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ники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служивания, жилищ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мунально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рговли и р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идов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валифицированные раб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льского, лес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хотничье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ыбоводства и рыболов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валифицированные раб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упных и мел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мышленных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удожественных промыс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а, тран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язи, геологии и разве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др,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ераторы, аппаратч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шинисты установо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шин, слесари-сборщ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квалифиц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чие,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. Распределение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ников по государ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схождения, челов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4</Words>
  <Characters>8856</Characters>
  <CharactersWithSpaces>7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Правительство Российской Федерации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рынка труда по субъекту Российской Федерации либо территории вселения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