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.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ровед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ородском округе Химки конкурс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лучшую организацию, предприят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феры жилищно-коммунального хозя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эффективности работы в нов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ономических услов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НОВНЫЕ ПОКАЗАТЕЛ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ЯТЕЛЬНОСТИ ЗА 200___ ГОД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рганизации или предприяти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1. ВЫПОЛНЕНИЕ ОБЪЕМОВ РЕАЛИЗАЦИИ УСЛУГ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ОИЗВОДСТВО ПРОДУКЦИИ, РАБОТ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┬────────┬─────────┬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             │Ед. изм.│2006 г.  │2007 г.    │2006 г. в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        │         │           │</w:t>
      </w:r>
      <w:r>
        <w:rPr/>
        <w:t>% к 2007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──┼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ъем реализации услуг    │тыс.    │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работ) в сопоставимых    │руб.    │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енах                     │        │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──┼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астие в подрядных       │        │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курсах:                │        │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ичество                │ед.     │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них выиграно           │ед.     │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──┼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ровень соблюдения        │        │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тановленного договором  │        │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андарта содержания и    │        │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монта жилья:            │        │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полнение установленного │%       │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ъема работ              │        │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блюдение установленных в│%       │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говоре сроков проведения│        │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ановых работ            │        │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транение неисправностей │%       │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ключение систем тепло- и│ед.     │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доснабжения             │        │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──┼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ценка заказчиком уровня  │балл    │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служивания населения и  │        │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изводства работ по     │        │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итериям качества,       │        │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гласованным в договоре  │        │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┴────────┴─────────┴───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6</Words>
  <Characters>2721</Characters>
  <CharactersWithSpaces>23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8:00Z</dcterms:created>
  <dc:creator>Органы местного самоуправления Химкинского района (Московская область)</dc:creator>
  <dc:description/>
  <dc:language>en-US</dc:language>
  <cp:lastModifiedBy/>
  <dcterms:modified xsi:type="dcterms:W3CDTF">2011-10-30T10:38:00Z</dcterms:modified>
  <cp:revision>2</cp:revision>
  <dc:subject>Показатели</dc:subject>
  <dc:title>Основные показатели соблюдения установленного договором стандарта содержания и ремонта жилья: выполнение установленного объема работ, соблюдение установленных в договоре сроков проведения плановых работ, устранение неисправностей, отключение систем тепло-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