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ффективности работы в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или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 СОЦИАЛЬНЫЕ РЕЗУЛЬТАТЫ И ОХРАНА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┬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│Ед. изм. │2006 г. │2007 г. │2006 г. в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│        │</w:t>
      </w:r>
      <w:r>
        <w:rPr/>
        <w:t>к 2007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аботников, всего &lt;1&gt;│чел.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рабочих &lt;2&gt;              │чел.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%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есячная заработная       │руб.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:       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й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ов 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х      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редств, выделяемых на    │руб.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(жилстр-во,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учшение условий труда,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доровление и др.) на одного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    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состояния работ по       │баллы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е труда на предприятии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3&gt;          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несчастных случаев и    │ед.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атизма на производстве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со смертельным исходом   │ед.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4&gt;          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коллективного           │да/нет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    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предприятием         │руб./кол.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ого договора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увеличения или уменьшения кол-ва работников следует дать разъяснение в примечании к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числителе указывается кол-во рабочих, в знаменателе - процент от общего кол-в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ценка проставляется по 5 - балльной шкале на основании информации отдел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ые проставляются на основании информации отдел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1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38:00Z</dcterms:modified>
  <cp:revision>2</cp:revision>
  <dc:subject>Показатели</dc:subject>
  <dc:title>Основные показатели социальных результатов и охраны труда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