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Химк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ффективности работы в 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ЗА 200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 или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 ВЫПОЛНЕНИЕ ОБЪЕМОВ РЕАЛИЗАЦИ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ИЗВОДСТВО ПРОДУКЦИИ, РАБО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┬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│Ед. изм.   │2006 г. │2007 г. │2006 г. в 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│        │        │</w:t>
      </w:r>
      <w:r>
        <w:rPr/>
        <w:t>к 2007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реализации услуг     │тыс. руб.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изводство продукции,   │физ. показ.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)          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о предоставляемых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(произвед. продукции,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) &lt;*&gt;      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аварий, прекращений│ед.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ачи ресурсов &lt;**&gt;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┴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тверждается справками Госжилинспекции и А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формляется в таблицу с анализом по времени от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6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показатели выполнения объемов реализации и качества предоставляемых услуг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