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┬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│Ед. изм.  │2006 г. │2007 г. │2006 г. в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        │        │</w:t>
      </w:r>
      <w:r>
        <w:rPr/>
        <w:t>к 200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и нежилых│тыс. кв. м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жилая площадь         │тыс. кв. м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риватизированных       │%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  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нежилых помещений  │%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% к общим доходам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едоставления     │руб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ых услуг на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в. м общей площади жилья в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   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а в стоимости          │%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жилищно-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услуг на 1 кв. м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и жилья по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внению с муниципальным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  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выполнения объемов реализации услуг по предоставлению жилищно-коммунальных услуг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