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┬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│Ед. изм. │2006 г. │2007 г. │2006 г. в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        │        │</w:t>
      </w:r>
      <w:r>
        <w:rPr/>
        <w:t>к 200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выделение средств │%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2006 году от потребности на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монт и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улично-дорожной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находящейся на балансе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и их освоение за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&lt;*&gt;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троительство            │%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ремонт и содержание      │%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улиц и дорог,         │%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ных в эксплуатацию в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6 году с гарантийными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ми (на срок не менее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лет), от общего количества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емонтированной в 2006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улично-дорожной сети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технического           │баллы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улично-дорожной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находящейся на балансе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&lt;**&gt;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соответствия в 2006    │баллы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улично-дорожной сети,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ейся на балансе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требованиям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дорожного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 &lt;***&gt;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подрядных конкурсах: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ыиграно               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нтрактов              │тыс. руб.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ителе - выделение, в знаменателе - осво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, &lt;***&gt; Оценки проставляются по 5 - балльной шкале на основании информации городского отделения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м лучше состояние, тем выше бал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выполнения объемов реализации услуг по строительству, ремонту и содержанию улично-дорожной сети, находящейся на балансе организаци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