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Химки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организацию,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ффективности работы в н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х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ЗА 200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 или предприя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 ВЫПОЛНЕНИЕ ОБЪЕМОВ РЕАЛИЗАЦИ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ИЗВОДСТВО ПРОДУКЦИИ, РАБО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┬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   │Ед. изм. │2006 г. │2007 г. │2006 г. в 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│        │        │</w:t>
      </w:r>
      <w:r>
        <w:rPr/>
        <w:t>к 2007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работ по строительству,│тыс. руб.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ремонту и содержанию      │га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новое строит-во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ремонт            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          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адка деревьев             │шт.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адка кустарников          │шт.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о цветников         │кв. м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о газонов           │га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озелененных          │га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й, обслуживаемая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им работником     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е в подрядных          │ед.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урсах:           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выиграно              │ед.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контрактов             │тыс. руб.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качества              │баллы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яемых услуг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изводственной продукции,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) &lt;*&gt;                   │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┴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ценка выставляется по 5 - балльной шкале на основании информации А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0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показатели выполнения объемов реализации услуг по посадке деревьев и кустарников, устройству цветников и газонов в городском округе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