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Химк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ффективности работы в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ЗА 200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или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 ВЫПОЛНЕНИЕ ОБЪЕМОВ РЕАЛИЗАЦ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О ПРОДУКЦИИ, РАБО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49"/>
        <w:gridCol w:w="1081"/>
        <w:gridCol w:w="1755"/>
        <w:gridCol w:w="162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 г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 г. в %</w:t>
              <w:br/>
              <w:t xml:space="preserve">к 2007 г.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едение единой счетной    </w:t>
              <w:br/>
              <w:t xml:space="preserve">квитанции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ираемость жилищно-      </w:t>
              <w:br/>
              <w:t xml:space="preserve">коммунальных платежей с    </w:t>
              <w:br/>
              <w:t xml:space="preserve">населения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задолженности        </w:t>
              <w:br/>
              <w:t>населения по оплате жилья и</w:t>
              <w:br/>
              <w:t xml:space="preserve">коммунальных услуг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говоров с     </w:t>
              <w:br/>
              <w:t xml:space="preserve">организациями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ализации услуг     </w:t>
              <w:br/>
              <w:t xml:space="preserve">(работ)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дать информацию о новых технологиях по обработке платежей населения за жилищно-коммунальные услуги и их преимуществах в части эксплуатации новых программных средств и удобства для населения, а также о дополнительных услугах, предоставляемых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0:38:00Z</dcterms:modified>
  <cp:revision>2</cp:revision>
  <dc:subject>Показатели</dc:subject>
  <dc:title>Основные показатели выполнения объемов реализации услуг по собираемости жилищно-коммунальных платежей с населения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