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Е ПОКАЗАТЕЛИ, ХАРАКТЕРИЗУЮЩИЕ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N   │3 года, предшеств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     аккредит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├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 │  Б   │   1   │   2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й объем работ за год,   │  1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1а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нтаризации зданий, строений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оружений        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емлеустроительным работам     │  1б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ыночной оценке                │  1в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прибыль (убыток)       │  2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2а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нвентаризации зданий,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ний, сооружений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е активы                     │  3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   │  4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(без совместителей и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по договорам)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ыполняющие работы по      │  4а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инвентаризации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орудования,          │  5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ляющего осуществлять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техническому учету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ехнической инвентаризации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5а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втоматизированных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мест со специализированным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ым обеспечением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змерительных приборов │  5б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хеометров и (или) теодолитов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змерительных приборов │  5в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зерных рулеток (дальномеров)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йствующих            │  6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х подразделений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илиалов)          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служиваемых          │  7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онов)                   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         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, характеризующие деятельность организации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