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13.11.2010 N 492, утвердивший Методические рекомендации, в которых приведена данная форма, вступает в силу со дня его подпис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проектов ген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поселений и город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ов, 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10 г. N 4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ТЕХНИКО-ЭКОНОМИЧЕСКИ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НЕРАЛЬНОГО ПЛАНА ПОСЕЛЕНИЯ, ГОРОД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РУГА (РЕКОМЕНДУЕМ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┬─────────────┬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 Наименование показателя    │   Единица   │Современное │Рас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                       │  измерения  │ состояние  │  сро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2               │      3      │     4   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          ТЕРРИТОРИЯ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│Общая площадь земель в   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раницах застройки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жилая зона               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</w:t>
      </w:r>
      <w:r>
        <w:rPr/>
        <w:t>% от общей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</w:t>
      </w:r>
      <w:r>
        <w:rPr/>
        <w:t>площади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</w:t>
      </w:r>
      <w:r>
        <w:rPr/>
        <w:t>земель в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</w:t>
      </w:r>
      <w:r>
        <w:rPr/>
        <w:t>установленных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</w:t>
      </w:r>
      <w:r>
        <w:rPr/>
        <w:t>границах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</w:t>
      </w:r>
      <w:r>
        <w:rPr/>
        <w:t>(...)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│зона многоэтажной жилой  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стройки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│зона жилой застройки средней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тажности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│зона индивидуальной жилой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стройки постоянного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живания                    │      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  │зона индивидуальной жилой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стройки сезонного проживания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  │зона временной жилой застройки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 │зона мобильного жилья    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 │иные жилые зоны          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│    (...)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пунктов  в таблице дана в соответствии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│зона административно-делового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значения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│зона социально-бытового  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значения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│зона торгового назначения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│зона учебно-образовательного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значения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│зона культурно-досугового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значения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  │зона спортивного назначения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  │зона здравоохранения     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8. │зона соцобеспечения      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9  │зона научно-исследовательского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еспечения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0 │иные административно-деловые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оны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производственная зона    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</w:t>
      </w:r>
      <w:r>
        <w:rPr/>
        <w:t>(...)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│зона промышленности      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│зона коммунально-складского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значения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│иные производственные зоны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зона инженерной инфраструктуры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</w:t>
      </w:r>
      <w:r>
        <w:rPr/>
        <w:t>(...)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│энергообеспечения        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│водоснабжения и очистки стоков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 │связи                    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 │зона технического обслуживания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5. │иные зоны инженерной     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фраструктуры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зона транспортной        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фраструктуры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</w:t>
      </w:r>
      <w:r>
        <w:rPr/>
        <w:t>(...)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│зона внешнего транспорта 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│зона городского (поселкового)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анспорта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. │зона индивидуального     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анспорта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4. │зона улично-дорожной сети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5  │иные зоны транспортной   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фраструктуры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рекреационные зоны       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</w:t>
      </w:r>
      <w:r>
        <w:rPr/>
        <w:t>(...)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 │зона мест общего пользования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 │зона городских (сельских)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родных территорий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. │иные рекреационные зоны  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│зона сельскохозяйственного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спользования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</w:t>
      </w:r>
      <w:r>
        <w:rPr/>
        <w:t>(...)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 │зона сельскохозяйственных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годий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 │зона животноводства      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. │иные зоны                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ельскохозяйственного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значения                    │      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│зона специального назначения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</w:t>
      </w:r>
      <w:r>
        <w:rPr/>
        <w:t>(...)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 │зона ритуального назначения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 │зона складирования и     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хоронения отходов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 │иные зоны специального   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значения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│зона военных объектов и  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жимных территорий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</w:t>
      </w:r>
      <w:r>
        <w:rPr/>
        <w:t>(...)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 │зона оборонного значения 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 │зона режимных территорий 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 │иные зоны военных объектов и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жимных территорий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│зона акваторий           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</w:t>
      </w:r>
      <w:r>
        <w:rPr/>
        <w:t>(...)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│зона государственных акваторий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│городские (поселковые)   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кватории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│иные зоны акваторий      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│зона фонда перераспределения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родских (сельских) земель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</w:t>
      </w:r>
      <w:r>
        <w:rPr/>
        <w:t>(...)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.│зона перспективного освоения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о генеральному плану)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│зона размещения объектов рынка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движимости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3.│зона резервных территорий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4.│Иные зоны фонда               │     га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ераспределения городских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ельских) земель             │      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НАСЕЛЕНИЕ   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общая численность постоянного │    чел.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селения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</w:t>
      </w:r>
      <w:r>
        <w:rPr/>
        <w:t>% роста от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</w:t>
      </w:r>
      <w:r>
        <w:rPr/>
        <w:t>существующей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</w:t>
      </w:r>
      <w:r>
        <w:rPr/>
        <w:t>численности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</w:t>
      </w:r>
      <w:r>
        <w:rPr/>
        <w:t>постоянного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</w:t>
      </w:r>
      <w:r>
        <w:rPr/>
        <w:t>населения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плотность населения           │ чел. на га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возрастная структура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селения:  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│население младше              │    чел.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удоспособного возраста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│население в трудоспособном    │    чел.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зрасте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│население старше              │    чел.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удоспособного возраста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</w:t>
      </w:r>
      <w:r>
        <w:rPr/>
        <w:t>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ЖИЛИЩНЫЙ ФОНД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средняя обеспеченность        │   м2/чел.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селения S 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</w:t>
      </w:r>
      <w:r>
        <w:rPr/>
        <w:t>общ.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общий объем жилищного фонда   │  S    , м2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</w:t>
      </w:r>
      <w:r>
        <w:rPr/>
        <w:t>общ.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</w:t>
      </w:r>
      <w:r>
        <w:rPr/>
        <w:t>кол-во домов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.ч. в общем объеме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жилищного фонда по типу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стройки:  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│малоэтажная индивидуальная    │  S    , м2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жилая застройка               │   общ.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</w:t>
      </w:r>
      <w:r>
        <w:rPr/>
        <w:t>кол-во домов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</w:t>
      </w:r>
      <w:r>
        <w:rPr/>
        <w:t>% от общего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</w:t>
      </w:r>
      <w:r>
        <w:rPr/>
        <w:t>объема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</w:t>
      </w:r>
      <w:r>
        <w:rPr/>
        <w:t>жилищного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</w:t>
      </w:r>
      <w:r>
        <w:rPr/>
        <w:t>фонда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общий объем нового жилищного  │  S    , м2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оительства                 │   общ.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</w:t>
      </w:r>
      <w:r>
        <w:rPr/>
        <w:t>кол-во домов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</w:t>
      </w:r>
      <w:r>
        <w:rPr/>
        <w:t>% от общего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</w:t>
      </w:r>
      <w:r>
        <w:rPr/>
        <w:t>объема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</w:t>
      </w:r>
      <w:r>
        <w:rPr/>
        <w:t>жилищного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</w:t>
      </w:r>
      <w:r>
        <w:rPr/>
        <w:t>фонда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.ч. из общего объема нового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жил. строительства по типу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стройки:  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│малоэтажная индивидуальная    │  S    , м2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жилая застройка               │   общ.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</w:t>
      </w:r>
      <w:r>
        <w:rPr/>
        <w:t>кол-во домов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</w:t>
      </w:r>
      <w:r>
        <w:rPr/>
        <w:t>% от общ.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</w:t>
      </w:r>
      <w:r>
        <w:rPr/>
        <w:t>объема нового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</w:t>
      </w:r>
      <w:r>
        <w:rPr/>
        <w:t>жилищного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</w:t>
      </w:r>
      <w:r>
        <w:rPr/>
        <w:t>строительства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общий объем убыли жилищного   │  S    , м2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онда                         │   общ.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</w:t>
      </w:r>
      <w:r>
        <w:rPr/>
        <w:t>кол-во домов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</w:t>
      </w:r>
      <w:r>
        <w:rPr/>
        <w:t>% от общ.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</w:t>
      </w:r>
      <w:r>
        <w:rPr/>
        <w:t>объема нового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</w:t>
      </w:r>
      <w:r>
        <w:rPr/>
        <w:t>жилищного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</w:t>
      </w:r>
      <w:r>
        <w:rPr/>
        <w:t>строительства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.ч. в общем объеме убыли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жилищного фонда по типу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стройки:  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│малоэтажная индивидуальная    │  S    , м2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жилая застройка               │   общ.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</w:t>
      </w:r>
      <w:r>
        <w:rPr/>
        <w:t>кол-во домов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</w:t>
      </w:r>
      <w:r>
        <w:rPr/>
        <w:t>% от общ.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</w:t>
      </w:r>
      <w:r>
        <w:rPr/>
        <w:t>объема убыли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</w:t>
      </w:r>
      <w:r>
        <w:rPr/>
        <w:t>жилищного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</w:t>
      </w:r>
      <w:r>
        <w:rPr/>
        <w:t>фонда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существующий сохраняемый      │  S    , м2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жилищный фонд                 │   общ.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</w:t>
      </w:r>
      <w:r>
        <w:rPr/>
        <w:t>кол-во домов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</w:t>
      </w:r>
      <w:r>
        <w:rPr/>
        <w:t>% от общ.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</w:t>
      </w:r>
      <w:r>
        <w:rPr/>
        <w:t>объема сущ.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</w:t>
      </w:r>
      <w:r>
        <w:rPr/>
        <w:t>жилищного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</w:t>
      </w:r>
      <w:r>
        <w:rPr/>
        <w:t>фонда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.ч. в сохраняемом жилищном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онде по типу застройки: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│малоэтажная индивидуальная    │  S    , м2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жилая застройка               │   общ.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</w:t>
      </w:r>
      <w:r>
        <w:rPr/>
        <w:t>кол-во домов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</w:t>
      </w:r>
      <w:r>
        <w:rPr/>
        <w:t>% от S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 </w:t>
      </w:r>
      <w:r>
        <w:rPr/>
        <w:t>общ.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</w:t>
      </w:r>
      <w:r>
        <w:rPr/>
        <w:t>сущ. сохр.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</w:t>
      </w:r>
      <w:r>
        <w:rPr/>
        <w:t>жил. фонда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ОБЪЕКТЫ СОЦИАЛЬНОГО И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УЛЬТУРНО-БЫТОВОГО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СЛУЖИВАНИЯ НАСЕЛЕНИЯ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объекты учебно-               │   единицы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разовательного назначения   │  мощности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</w:t>
      </w:r>
      <w:r>
        <w:rPr/>
        <w:t>объектов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</w:t>
      </w:r>
      <w:r>
        <w:rPr/>
        <w:t>социальной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</w:t>
      </w:r>
      <w:r>
        <w:rPr/>
        <w:t>сферы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объекты здравоохранения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объекты социального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еспечения 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спортивные и физкультурно-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здоровительные объекты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объекты культурно-досугового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значения  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объекты торгового назначения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│объекты общественного питания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│организации и учреждения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я  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│учреждения жилищно-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ммунального хозяйства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│объекты бытового обслуживания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│объекты связи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│объекты специального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значения  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ТРАНСПОРТНАЯ ИНФРАСТРУКТУРА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протяженность линий           │     км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щественного пассажирского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анспорта - автобус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протяженность основных улиц и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ездов:   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всего                       │     км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поселковых дорог            │     км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главных улиц                │     км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основных улиц в жилой       │     км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стройке   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второстепенных улиц в жилой │     км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стройке   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проездов                    │     км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из общей протяженности улиц и │      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рог улицы и дороги, не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довлетворяющие пропускной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пособности 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плотность сети линий наземного│      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ассажирского транспорта в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елах центральных районов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селка     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количество транспортных       │   единиц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вязок в разных уровнях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средние затраты времени на    │    мин.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удовые передвижения в один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нец       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ИНЖЕНЕРНАЯ ИНФРАСТРУКТУРА И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ЛАГОУСТРОЙСТВО ТЕРРИТОРИИ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водоснабжение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│водопотребление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всего                       │ тыс. куб. м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</w:t>
      </w:r>
      <w:r>
        <w:rPr/>
        <w:t>/в сутки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на хозяйственно-питьевые    │ тыс. куб. м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ужды                         │  /в сутки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на производственные нужды   │ тыс. куб. м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</w:t>
      </w:r>
      <w:r>
        <w:rPr/>
        <w:t>/в сутки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вторичное использование воды  │      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│производительность            │ тыс. куб. м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дозаборных сооружений       │  /в сутки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.ч. водозаборов подземных  │ тыс. куб. м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д                           │  /в сутки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│среднесуточное водопотребление│л/в сутки на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1 человека                 │    чел.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на хозяйственно-питьевые    │  л/в сутки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ужды                         │   на чел.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протяженность сетей           │     км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канализация 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Общее поступление сточных вод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│- всего                       │ тыс. куб. м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</w:t>
      </w:r>
      <w:r>
        <w:rPr/>
        <w:t>/в сутки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хозяйственно-бытовые сточные│ тыс. куб. м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ды                          │  /в сутки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производственные сточные    │ тыс. куб. м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ды                          │  /в сутки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производительность очистных   │ тыс. куб. м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оружений канализации        │  /в сутки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│протяженность сетей           │     км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│электроснабжение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 │потребность в электроэнергии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всего                       │ млн. кВт.ч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</w:t>
      </w:r>
      <w:r>
        <w:rPr/>
        <w:t>/в год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на производственные нужды   │ млн. кВт.ч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</w:t>
      </w:r>
      <w:r>
        <w:rPr/>
        <w:t>/в год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на коммунально-бытовые нужды│ млн. кВт.ч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</w:t>
      </w:r>
      <w:r>
        <w:rPr/>
        <w:t>/в год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 │потребление электроэнергии на │    кВт.ч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 чел. в год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│    кВт.ч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на коммунально-бытовые нужды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│источники покрытия            │     МВ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лектронагрузок: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│протяженность сетей           │     км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│теплоснабжение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│потребление тепла             │  Гкал/год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всего     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на коммунально-бытовые нужды│  Гкал/год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на производственные нужды   │  Гкал/год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3.│производительность            │  Гкал/час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нтрализованных источников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плоснабжения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всего     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│  Гкал/час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ТЭЦ (АТЭС, АСТ)             │  Гкал/час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районные котельные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│производительность локальных  │  Гкал/час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сточников теплоснабжения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 │протяженность сетей           │     км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 │газоснабжение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 │удельный вес газа в топливном │      %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алансе города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.│потребление газа              │  млн. куб.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всего                       │    м/год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на коммунально-бытовые нужды│  млн. куб.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</w:t>
      </w:r>
      <w:r>
        <w:rPr/>
        <w:t>м/год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на производственные нужды   │  млн. куб.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</w:t>
      </w:r>
      <w:r>
        <w:rPr/>
        <w:t>м/год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 │источники подачи газа         │  млн. куб.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</w:t>
      </w:r>
      <w:r>
        <w:rPr/>
        <w:t>м/год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 │протяженность сетей           │     км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 │связь       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 │охват населения телевизионным │    % о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ещанием                      │  населения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 │обеспеченность населения      │   номеров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лефонной сетью общего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ьзования 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 │ОРИЕНТИРОВОЧНАЯ СТОИМОСТЬ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ОИТЕЛЬСТВА ПО МЕРОПРИЯТИЯМ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АЛИЗАЦИИ ПРОЕКТА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1.│всего                         │  млн. руб.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жилищное строительство      │  млн. руб.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социальная инфраструктура   │  млн. руб.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производственная сфера      │  млн. руб.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транспортная инфраструктура │  млн. руб.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благоустройство территории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инженерное оборудование     │  млн. руб.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охрана окружающей природной │  млн. руб.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реды       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2.│удельные затраты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на 1 жителя                 │  тыс. руб.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на 1 кв. м общей площади    │  тыс. руб.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вартир жилых домов нового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оительства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на 1 га территории          │  тыс. руб.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┴─────────────┴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1</Words>
  <Characters>49959</Characters>
  <CharactersWithSpaces>42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3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0:43:00Z</dcterms:modified>
  <cp:revision>2</cp:revision>
  <dc:subject>Показатели</dc:subject>
  <dc:title>Основные технико-экономические показатели генерального плана поселения, городского округа (рекомендуемы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