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ЕРАЛЬНОЙ СХЕМЫ РАСС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      Показатели       │Единица изме-│Современ-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│рения        │ное сос- │  ср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тояние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____ г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2           │      3      │     4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Территория Российск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Всего                  │   тыс. га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сельскохозяй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енного назначения   │  тыс. га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поселений (г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одов, поселков 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ельских поселений)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промышленности,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энергетики, транспо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а, связи, радиовещ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ия, телевидения, и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форматики, космичес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ого обеспечения,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ороны, безопасност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 иного специальн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значения за пре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лами поселений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особо охраня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ых территорий и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ъектов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собо охраняемы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иродные территори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(с выделением лечеб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о-оздоровительных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естностей и куро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ов)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иродоохран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значения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рекреационного наз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чения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сторико-культур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значения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ные особо ценные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земли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лесного фонд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леса первой группы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водного фонд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запаса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Из общей территори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Федераци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, подвер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ные воздействию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резвычайных ситуаци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ного и техноген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характера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я Российск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Севера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мли федеральной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ственности          │    - " -    │         │    -        │                                     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Население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│Всего              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исленность городск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населения          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от общей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численности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исленность сельск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│Из общей численност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исленность населения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границах Российск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вера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│Показатели естественн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движения населения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рост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быль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│Показатели миграции 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ия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ирост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быль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  │Число вынужденных пер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цев и беженцев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  │Число городских посел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- всего           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городов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 с численностью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выше 3 млн. чел.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 - 3 млн. чел.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250 тыс. чел. - 1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лн. чел.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00 - 250 тыс. чел.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50 - 100 тыс. чел.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до 50 тыс. чел.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оселков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  │Число сель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  │Число агломераций с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нностью населения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ыше 500 тыс. человек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тыс. чел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  │Плотность населения    │ чел./кв. к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  │Плотность сельского 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ия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1  │Возрастная структура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дети до 15 лет      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от общей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численности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населения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селение в трудосп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ном возрасте (мужч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 16 - 59 лет, женщины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6 - 54 лет)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селение старше тру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способного возраста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2  │Численность занятого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еления - всего    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: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материальной сфере │ тыс. чел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о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численности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занятого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населени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мышленность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троительство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ельское хозяйство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аука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чие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Экономический потенциал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Объем промышлен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а           │ млрд. р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Российский │млрд. руб./%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вер                  │ к общерос-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сийскому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уровню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Объем производства п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укции сельского хозяй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ва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Жилищный фонд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│Всего                  │ тыс. кв. м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общей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лощади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х                     │ тыс. кв. м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общей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площади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│Из общего жилищ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а: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сударственной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ой собстве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частной собствен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│Обеспеченность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общей площадью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вартир                │ кв. м/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х 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Объекты социального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но-бытового об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луживания межрегио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ьного значения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│Высшие учебные заве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студентов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│Учреждения начального 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него профессион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образования       │  учащихс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  │Учреждения культуры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кусства (театры, му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и, выставочные залы 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.) - всего/1000 чел.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  │Учреждения здравоохр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ния (больницы, поли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ники и др.)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 │Учреждения санаторн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рортные, оздорови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ые, отдыха и ту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зма (санатории, дома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дыха, пансионаты,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агеря для школьнико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др.)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  │Учреждения социальн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я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  │Организации и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управления, креди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финансовые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, предприятия связи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  │Прочие объекты соци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и культурно-бы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го обслуживания на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ия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Инженерно-транспортная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раструктура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│Протяженность железн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рожной сети федер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значения          │      км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│Протяженность автом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льных дорог федер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значения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│Плотность транспортной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федерального зн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ния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- железнодорожной   │км/100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- автомобильной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: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городских поселений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ельских поселений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│Протяженность судоход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речных путей с г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нтированными глуби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                     │      км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  │Протяженность Север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рского пут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  │Протяженность трубоп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ного транспорта ф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рального значения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  │Аэропорты             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еждународного знач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федерального значения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   │Потребность в воде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итьевого пользования 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тыс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м/сут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х  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   │Запасы пресных поверх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ных вод            │  тыс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м/год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0  │Эксплутационные запасы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сных подземных вод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1  │Среднесуточное водопо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бление на 1 чел.     │   л/сут.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на чел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хозяйственно-питьевое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сельских поселен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ях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2  │Установленная мощность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станций         │  млн. кВт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3  │Структура выработк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оэнергии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- гидроэлектростан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ции         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- тепловые электр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станции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- атомные электр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станции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4  │Потребность в: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электроэнергии       │ млн. кВт.ч/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год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 на коммун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о-бытовые нужды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 в город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ских поселениях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5  │Протяженность воздушных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ний электропередач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пряжением 110 кВ     │      км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выше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6  │Потребление газа - в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                    │млн. куб. м/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</w:t>
      </w:r>
      <w:r>
        <w:rPr/>
        <w:t>год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в том числе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 коммунально-бы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е нужды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городских по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иях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7  │Удельный вес газа в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ливном балансе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8  │Протяженность междуг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них кабельных линий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                 │      км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9  │Охват населения т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зионным вещанием 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% от все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населени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городского населения │    % от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городского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населени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сельского населения  │    % от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сельского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населения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0  │Обеспеченность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телефонной сетью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го пользования 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номеров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на 100 семей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городских посел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х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сельских поселениях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1  │Иные показатели разв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я и модернизации ин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ерно-транспортной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раструктуры   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Охрана природы и раци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ьное природопольз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│Число городов с высоким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ровнем загрязнения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ной среды        │   единиц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---------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млн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│Объем выбросов вред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ществ в атмосферны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дух                 │ тыс. т/год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│Общий объем сброса заг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язненных вод          │  млн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м/год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енно-бытовы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чных вод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│Удельный вес загрязне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водоемов     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   │Лесовосстановительн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ы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   │Территории, неблагоп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учные в экологическом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ношении (территории,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енные химическ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 и биологическими в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ами, вредными ми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организмами свыш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ьно допустимых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центраций, радиоак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ными веществами, 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чествах свыше пр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льно допустимых уров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й)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7   │Иные показатели и ме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ятия по охране пр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ды и рациональному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ю природных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сурсов         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яд основных технико-экономических показателей приводятся по федеральным округ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9</Words>
  <Characters>30424</Characters>
  <CharactersWithSpaces>25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генеральной схемы расселе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