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Газпром" от 21.10.2004 N 93, в котором приведена данная форма, введен в действие с 15 ноября 2004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добывающ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ций подземного хранения газ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НТП 1.8-001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ТЕХНИКО-ЭКОНОМ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СТРОЙСТВА МГДП, ГД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МГДП, ГДП,│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го местоположение   │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показ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предприятия и годовой объем товарной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в натуральном выражении: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аз, млн. куб. м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конденсат, тыс. т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 стоимостном выражении, всего, млн. руб.,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аз, млн. руб.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конденсат, млн. руб.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ый фонд газовых скважин, шт.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ППГ, УКПГ, ГС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газосборных трубопроводов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лейфов), км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мм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газосборных коллекторов, км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мм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конденсатопроводов, км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мм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метная стоимость строительства, тыс. руб.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производственного назначения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МР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жилищно-гражданского назначения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строительной индустрии и проминфраструктуры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овложения по промышленному строительству,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руб., в т.ч.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стройство промысла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ое бурение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риходящихся на: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у газа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у газового конденсата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основных фондов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ые эксплуатационные расходы, всего, тыс. руб.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носящиеся на добычу газа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бычу газового конденсата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же, без учета ГРР и налогов, тыс. руб., в т.ч.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носящиеся на добычу газа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бычу газового конденсата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е капитальные вложения на единицу вводим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, руб./1000 куб. м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енсат, руб./т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и газа, руб./1000 куб. м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и конденсата, руб./т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же, без учета ГРР и налогов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и газа, руб./1000 куб. м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и конденсата, руб./т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ающих, чел.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 труда (годовой выпуск продукц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дного работающего)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туральном выражении, млн. куб. м/чел.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бестоимостном выражении, тыс. руб./чел.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емкость строительно-монтажных работ,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дн./1000 куб. м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емкость, кВч/1000 куб. м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емкость, кг/1000 куб. м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емкость, кг/1000 куб. м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экономической эффективности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й дисконтированный доход, при &lt;...&gt; = 0,1,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н. руб.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доходности, коэфф.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яя норма доходности, %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окупаемости капитальных вложений, л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строительства, мес.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4</Characters>
  <CharactersWithSpaces>5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АО «Газпром»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обустройства маломощных газодобывающих предприятий, газодобывающи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