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Газпром" от 21.10.2004 N 93, в котором приведена данная форма, введен в действие с 15 ноября 2004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добывающ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ций подземного хранения газ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НТП 1.8-001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ТЕХНИКО-ЭКОНОМИЧЕСКИЕ ПОКАЗАТЕЛИ ОБУСТРОЙСТВА СПХ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185"/>
        <w:gridCol w:w="1619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ХГ,  </w:t>
              <w:br/>
              <w:t xml:space="preserve">его местоположение 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____  </w:t>
              <w:br/>
              <w:t xml:space="preserve">_________________________________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>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хранилища, млн. куб. м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ный объем газа, млн. куб. м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рный объем газа, млн. куб. м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длежащий закачке, млн. куб. м/год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ная продукция в оптовых ценах, тыс. руб./го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о-суточный отбор, млн. куб. м/сут.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о-суточная закачка, млн. куб. м/сут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чные запасы газа, млрд. куб. м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извлекаемые, млрд. куб. м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чиваемые, млрд. куб. м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эксплуатационных скважин, шт.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длежащих бурению, шт.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блюдательные, контрольные и поглощающие скважин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газосборных трубопроводов             </w:t>
              <w:br/>
              <w:t xml:space="preserve">(шлейфов), км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м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газосборных коллекторов, км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м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П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жимные компрессорные станции (проектируемые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количество дожимных КС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тип и количество устанавливаемых компрессорных   </w:t>
              <w:br/>
              <w:t xml:space="preserve">машин, шт.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резервных, шт.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в промстроительство по вновь   </w:t>
              <w:br/>
              <w:t xml:space="preserve">сооружаемым объектам, млн. руб., в т.ч.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стройство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ение скважин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рный газ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основные промышленно-производственные  </w:t>
              <w:br/>
              <w:t xml:space="preserve">фонды, млн. руб.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промышленно-производственные фонды с учетом</w:t>
              <w:br/>
              <w:t xml:space="preserve">вновь вводимых, млн. руб.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и жилсоцкультстроительство,    </w:t>
              <w:br/>
              <w:t xml:space="preserve">млн. руб.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ые эксплуатационные расходы, млн. руб.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е показатели затрат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(К), руб./1000 куб. м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(С), руб./1000 куб. м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бслуживающего персонала, чел.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ительность труда, млн. куб. м/чел.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строительства, лет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емкость строительно-монтажных работ,           </w:t>
              <w:br/>
              <w:t xml:space="preserve">чел.-дн./млн. руб.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, кВч/1000 куб. м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оемкость, кг/1000 куб. м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оемкость, кг/1000 куб. м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экономической эффективности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дисконтированный доход, при &lt;...&gt; = 0,1,     </w:t>
              <w:br/>
              <w:t xml:space="preserve">млн. руб.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оходности, коэфф.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яя норма доходности, %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окупаемости капитальных вложений, лет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жительность строительства, мес.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АО «Газпром»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обустройства станций подземного хранения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