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29.10.2002 N 150, в которой приведена данная форма, введена в действие с 1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экспертизы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НЫЕ ТЕХНИКО-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ЕКТА МЕЖЕ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Наименование показате- │Единица изме-│Современ-│  Рас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лей                    │рения        │ное сос- │  ср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тояние н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____ го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Площадь проектируем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ритории - всего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Территории, подлежащие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еванию     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: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жилой за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ойки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: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ерритории много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этажной застройк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ерритории 4 - 5-э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ажной застройки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ерритории малоэтаж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ной застройки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том числе: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малоэтажные жилые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дома с приквартир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ными земельным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участками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индивидуальные ж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лые дома с приус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дебными земельным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участками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объектов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циального и культу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бытового обслужив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микрорайонного зн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ния         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объектов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циального и культу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бытового обслужив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внемикрорайонного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ачения      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промышлен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й и коммунально-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кладской застройки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Территории, не подлеж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ие межеванию 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: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зеленые насаждения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го пользования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улицы, дороги, проез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ы, площади   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очие территории об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го пользования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3</Characters>
  <CharactersWithSpaces>3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проекта меже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