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29.10.2002 N 150, в которой приведена данная форма, введена в действие с 1 марта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, экспертизы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НОВНЫЕ ТЕХНИКО-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ЕКТА ПЛАНИРО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┬─────────────┬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 │Наименование показате- │Единица изме-│Современ-│  Рас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│лей                    │рения        │ное сос- │  сро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</w:t>
      </w:r>
      <w:r>
        <w:rPr/>
        <w:t>тояние н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</w:t>
      </w:r>
      <w:r>
        <w:rPr/>
        <w:t>____ го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2           │      3      │     4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      Территория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 │Площадь проектируемой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итории - всего     │     га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 террит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рии: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жилых зон (кварталы, │га/кв. м/чел.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микрорайоны и другие)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них: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многоэтажная заст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ройка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4 - 5-этажная зас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ройка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малоэтажная заст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ройка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в том числе: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малоэтажные жилые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дома с приквартир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ными земельными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участками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индивидуальные ж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лые дома с приуса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дебными земельными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участками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объектов социального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 культурно-бытового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бслуживания насел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ия (кроме микрорай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нного значения)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рекреационных зон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он инженерной и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транспортной инфрас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руктур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производственных зон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иных зон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 │Из общей площади проек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ируемого района учас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и гаражей и автостоя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к для постоянного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ранения индивидуальн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 автотранспорта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 │Из общей площади проек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ируемого района терр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рии общего пользова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- всего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них: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зеленые насаждения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общего пользования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улицы, дороги, пр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езды, площади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прочие территори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общего пользования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 │Коэффициент застройки  │      %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  │Коэффициент плотност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стройки              │      %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   │Из общей территории: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земли федеральной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собственности      │     га      │         │   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земли субъектов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Российской Федера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ции                │   - " -     │         │   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земли муниципальной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собственности      │   - " -     │         │   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земли частной собс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твенности          │   - " -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         │         │    </w:t>
      </w:r>
      <w:r>
        <w:rPr/>
        <w:t>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│       Население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 │Численность населения  │  тыс. чел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 │Плотность населения    │   чел./га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     Жилищный фонд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 │Общая площадь жилых д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в                    │  тыс. кв. м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общей площади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</w:t>
      </w:r>
      <w:r>
        <w:rPr/>
        <w:t>квартир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 │Средняя этажность зас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йки                  │    этаж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   │Существующий сохраня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ый жилищный фонд      │  тыс. кв. м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общей площади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квартир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   │Убыль жилищного фонда 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государственной 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муниципальной собс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твенности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частной собствен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ности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   │Из общего объема убыли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илищного фонда убыль: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по техническому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состоянию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по реконструкции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по другим причинам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(организация сани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тарно-защитных зон,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переоборудование и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пр.)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   │Новое жилищное строи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ьство - всего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малоэтажное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з них: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малоэтажные жилые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дома с приквартир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ными земельными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участками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ндивидуальные жи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лые дома с приуса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дебными земельными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участками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- 4 - 5-этажное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- многоэтажное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 Объекты социального и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культурно-бытового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служивания населения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  │Детские дошкольные уч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ждения всего/1000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л.                   │    мест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  │Общеобразовательные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колы всего/1000 чел.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   │Поликлиники - всего/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000 чел.              │ посещений в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</w:t>
      </w:r>
      <w:r>
        <w:rPr/>
        <w:t>смену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   │Аптеки                 │  объектов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   │Раздаточные пункты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тской молочной кухни │   порций в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смену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   │Предприятия розничной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рговли, питания и бы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вого обслуживания на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ления - всего/1000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л.                   │соответствую-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щие единицы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   │Учреждения культуры 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кусства - всего/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000 чел.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8   │Физкультурно-спортивные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оружения - всего/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000 чел.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9   │Учреждения жилищно-ком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ального хозяйства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0  │Организации и учрежд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управления, креди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-финансовые учрежд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и предприятия связи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  │Прочие объекты социаль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го и культурно-быт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го обслуживания нас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ния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│     Транспортная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нфраструктура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  │Протяженность улич-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-дорожной сети - вс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                     │     км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магистральные дор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ги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из них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</w:t>
      </w:r>
      <w:r>
        <w:rPr/>
        <w:t>скоростного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</w:t>
      </w:r>
      <w:r>
        <w:rPr/>
        <w:t>движения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</w:t>
      </w:r>
      <w:r>
        <w:rPr/>
        <w:t>регулируемого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</w:t>
      </w:r>
      <w:r>
        <w:rPr/>
        <w:t>движения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магистральные ули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цы: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з них: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бщегородского знач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ия: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непрерывного движ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ния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регулируемого дви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жения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районного значения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улицы и проезды мес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ого значения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  │Протяженность линий об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щественного пассажирс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го транспорта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трамвай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троллейбус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автобус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   │Гаражи и стоянки для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ранения легковых авт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билей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постоянного хран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ния                │  маш.-мест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временного хранения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│Инженерное оборудование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 благоустройство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территории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  │Водопотребление - всего│  тыс. куб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</w:t>
      </w:r>
      <w:r>
        <w:rPr/>
        <w:t>м/сут.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   │Водоотведение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   │Электропотребление     │ кВт. ч/год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   │Расход газа            │  млн. куб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</w:t>
      </w:r>
      <w:r>
        <w:rPr/>
        <w:t>м/год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   │Общее потребление тепла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отопление, вентиля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ию, горячее водоснаб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ние                  │млн. Гкал/год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6   │Количество твердых бы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вых отходов          │  тыс. куб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</w:t>
      </w:r>
      <w:r>
        <w:rPr/>
        <w:t>м/сут.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 утилизи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руемых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7   │Территории, требующие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ведения специальных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роприятий по инженер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й подготовке         │     га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8   │Потребность в иных ви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х инженерного обору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вания                │соответст-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вующие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единицы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│Охрана окружающей среды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  │Озеленение санитар-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-защитных зон        │     га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   │Уровень загрязнения а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сферного воздуха     │ % от ПДК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   │Уровень шумового воз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йствия               │     дБ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   │Территории, требующие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ведения специальных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роприятий по охране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кружающей среды       │     га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│    Ориентировочная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оимость строительства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по первоочередным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роприятиям реализации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</w:t>
      </w:r>
      <w:r>
        <w:rPr/>
        <w:t>проекта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   │Всего                  │  млн. руб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жилищное строитель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ство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социальная инфрас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руктура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улично-дорожная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сеть и общественный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пассажирский транс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порт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инженерное оборуд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ание и благоус-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тройство территории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прочие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   │Удельные затраты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на 1 жителя        │ тыс. руб.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на 1 кв. м общей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площади квартир ж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лых домов нового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строительства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на 1 га территории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┴───────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2</Words>
  <Characters>22554</Characters>
  <CharactersWithSpaces>19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технико-экономические показатели проекта план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