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остановлением Госстроя РФ от 29.10.2002 N 150, в которой приведена данная форма, введена в действие с 1 марта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разработ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я, экспертизы и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достроительной документ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СНОВНЫЕ ТЕХНИКО-ЭКОНОМИЧЕСКИЕ 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ЕКТА ЗАСТРОЙ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┬─────────────┬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  │Наименование показате- │Единица изме-│Современ-│  Расчет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 │лей                    │рения        │ное сос- │  срок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</w:t>
      </w:r>
      <w:r>
        <w:rPr/>
        <w:t>тояние на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</w:t>
      </w:r>
      <w:r>
        <w:rPr/>
        <w:t>____ год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┼───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│      Территория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   │Территории жилых квар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алов, микрорайонов в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еделах красных ли-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й - всего            │га/кв. м/чел.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: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территории жилой зас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тройки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из них: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территории много-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этажной застройки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территории 4 - 5-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этажной застройки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территории мало-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этажной застройки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в том числе: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малоэтажные жилые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дома с приквартир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ными земельными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участками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индивидуальные жи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лые дома с приуса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дебными земельными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участками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территории объектов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социального и куль-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турно-бытового обслу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живания внемикрорай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онного значения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территории общего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пользования - всего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из них: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зеленые насаждения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общего пользования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проезды, площадки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прочие территории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общего пользования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территории гаражей и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автостоянок для хра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нения индивидуального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автотранспорта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прочие территории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микрорайонного значе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ния  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   │Коэффициент застройки  │      %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   │Коэффициент плотности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стройки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   │Из общей территории: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земли федеральной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собственности        │     га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земли субъектов Рос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сийской Федерации    │   - " -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земли муниципальной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собственности        │   - " -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земли частной собс-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твенности            │   - " -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│Население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исленность населения  │  тыс. чел.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лотность населения    │   чел./га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брутто)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 │Жилищный фонд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   │Общая площадь жилых до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ов - всего            │  тыс. кв. м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</w:t>
      </w:r>
      <w:r>
        <w:rPr/>
        <w:t>общей площади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 </w:t>
      </w:r>
      <w:r>
        <w:rPr/>
        <w:t>квартир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: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малоэтажный:         │  тыс. кв. м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</w:t>
      </w:r>
      <w:r>
        <w:rPr/>
        <w:t>общей площади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квартир/%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малоэтажные жилые до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ма с приквартирными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земельными участками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индивидуальные жилые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дома с приусадебными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земельными участками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4 - 5-этажный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многоэтажный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   │Средняя этажность жилой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стройки              │    этаж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   │Количество квартир в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уществующем жилищном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онде - всего          │   квартир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: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однокомнатные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двухкомнатные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трехкомнатные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четырехкомнатные и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олее  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   │Существующий сохраняе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ый жилищный фонд -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сего                  │  тыс. кв. м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</w:t>
      </w:r>
      <w:r>
        <w:rPr/>
        <w:t>общей площади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квартир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   │Убыль жилищного фонда 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сего                  │  тыс. кв. м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</w:t>
      </w:r>
      <w:r>
        <w:rPr/>
        <w:t>общей площади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квартир/%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</w:t>
      </w:r>
      <w:r>
        <w:rPr/>
        <w:t>к существую-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</w:t>
      </w:r>
      <w:r>
        <w:rPr/>
        <w:t>щему фонду/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</w:t>
      </w:r>
      <w:r>
        <w:rPr/>
        <w:t>% к новому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</w:t>
      </w:r>
      <w:r>
        <w:rPr/>
        <w:t>строительству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: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государственной и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муниципальной собс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твенности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частной собствен-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ности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6   │Из общего объема убыли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жилищного фонда убыль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: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техническому состоя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нию  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реконструкции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другим причинам (ор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ганизация санитарно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защитных зон, пере-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оборудование и пр.)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7   │Новое жилищное строи-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льство - всего       │  тыс. кв. м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</w:t>
      </w:r>
      <w:r>
        <w:rPr/>
        <w:t>общей площади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</w:t>
      </w:r>
      <w:r>
        <w:rPr/>
        <w:t>квартир/%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: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малоэтажное: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из них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малоэтажные жилые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дома с приквартир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ными земельными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участками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индивидуальные жи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лые дома с приуса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дебными земельными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участками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4 - 5-этажное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многоэтажное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 │Объекты социального и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ультурно-бытового обс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уживания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   │Детские дошкольные уч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ждения всего/1000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ел.                   │    мест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   │Общеобразовательные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школы всего/1000 чел.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   │Аптеки                 │   объект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   │Раздаточные пункты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етской молочной кухни │   порций в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  </w:t>
      </w:r>
      <w:r>
        <w:rPr/>
        <w:t>смену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5   │Предприятия розничной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орговли, питания и бы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ового обслуживания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всего/1000 чел.      │соответствую-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</w:t>
      </w:r>
      <w:r>
        <w:rPr/>
        <w:t>щие единицы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6   │Учреждения культуры и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скусства - всего/1000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ел.   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7   │Физкультурно-спортивные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оружения - всего/1000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ел.   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8   │Учреждения жилищно-ком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унального хозяйства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9   │Организации и учрежде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я управления, кредит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-финансовые учрежде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я и предприятия связи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0  │Гаражи для индивидуаль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ых легковых автомоби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ей - всего/1000 чел.  │  маш.-мест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1  │Открытые автомобильные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тоянки для постоянного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хранения легковых авто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обилей - всего/1000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ел.   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2  │Прочие объекты социаль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го и культурно-быто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го обслуживания насе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ения                  │соответствую-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</w:t>
      </w:r>
      <w:r>
        <w:rPr/>
        <w:t>щие единицы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  │Инженерное оборудование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 благоустройство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   │Водопотребление - всего│  тыс. куб.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  </w:t>
      </w:r>
      <w:r>
        <w:rPr/>
        <w:t>м/сут.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   │Водоотведение - всего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3   │Электропотребление     │ кВт. ч/год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4   │Количество квартир,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еспеченных электро-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литами                │   квартир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5   │Расход газа            │  млн. куб.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│    </w:t>
      </w:r>
      <w:r>
        <w:rPr/>
        <w:t>м/год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6   │Общее потребление тепла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 отопление, вентиля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цию, горячее водоснаб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жение                  │    Гкал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7   │Объем специальных меро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ятий по инженерной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дготовке территорий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вертикальная планиров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а, отвод поверхностных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д, защита от затопле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я, иные мероприятия) │соответствую-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</w:t>
      </w:r>
      <w:r>
        <w:rPr/>
        <w:t>щие единицы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8   │Потребность в иных ви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ах инженерного обору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вания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  │Охрана окружающей среды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   │Озеленение санитар-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-защитных зон        │     га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   │Уровень загрязнения ат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осферного воздуха     │ % от ПДК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3   │Уровень шумового воз-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ействия               │     дБ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4   │Территории, требующие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ведения специальных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ероприятий по охране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кружающей среды       │     га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  │Стоимость строительства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   │Всего                  │  млн. руб.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в том числе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жилищное строитель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ство 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социальная инфраст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руктура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улично-дорожная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сеть 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инженерное оборудо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вание и благоустрой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ство 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- прочие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   │Удельные затраты:    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на 1 жителя          │ тыс. руб.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на 1 кв. м общей пло-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щади квартир нового 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жилищного строитель- │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ства                 │    - " -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┴─────────────┴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еречень основных технико-экономических показателей, перечисленных в приложениях 2 - 9, может уточняться при разработке градостроительной документации в зависимости от особенностей развития территорий и поселен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0</Words>
  <Characters>20797</Characters>
  <CharactersWithSpaces>17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9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0:39:00Z</dcterms:modified>
  <cp:revision>2</cp:revision>
  <dc:subject>Показатели</dc:subject>
  <dc:title>Основные технико-экономические показатели проекта застрой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