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ген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 очистк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ных пун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ТЕХНИКО-ЭКОНОМИЧЕСКИЕ 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САНИТАРНОЙ ОЧ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620"/>
        <w:gridCol w:w="1080"/>
        <w:gridCol w:w="1349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</w:t>
              <w:br/>
              <w:t>очеред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срок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ые накопления твердых        </w:t>
              <w:br/>
              <w:t xml:space="preserve">бытовых отход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довые накопления жидких бытовых </w:t>
              <w:br/>
              <w:t xml:space="preserve">отходов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механизированной уборки   </w:t>
              <w:br/>
              <w:t xml:space="preserve">городских территорий в том числе: </w:t>
              <w:br/>
              <w:t xml:space="preserve">улицы, дороги, площади, тротуа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МАШИНЫ И МЕХАНИЗ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ые виды работ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, шт.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</w:t>
              <w:br/>
              <w:t xml:space="preserve">очеред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</w:t>
              <w:br/>
              <w:t xml:space="preserve">срок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твердых бытовых отход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воз жидких бытовых отход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полигоно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зированная уборка городских       </w:t>
              <w:br/>
              <w:t xml:space="preserve">территорий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с учетом прочего и обслуживающего </w:t>
              <w:br/>
              <w:t xml:space="preserve">транспорта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ОВ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080"/>
        <w:gridCol w:w="1349"/>
        <w:gridCol w:w="1080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затрат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ая</w:t>
              <w:br/>
              <w:t>очеред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сро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сновных сооружени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пецмашин и механизм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инвентар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затрат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о-экономические показатели, отмеченные звездочкой, привод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ице 1 (гр. 3) и таблице 2 (гр. 2) на последний год первой очере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ице 1 (гр. 4) и таблице 2 (гр. 3) на конец расчетного ср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таблице 3 (гр. 2) - за период с конца исходного года до конца первой очереди, (гр. 3) - за период с конца первой очереди до конца расчет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2</Characters>
  <CharactersWithSpaces>1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0:39:00Z</dcterms:modified>
  <cp:revision>2</cp:revision>
  <dc:subject>Показатели</dc:subject>
  <dc:title>Основные технико-экономические показатели системы санитарной очистки территорий населенных пунк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