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строя РФ от 29.10.2002 N 150, в которой приведена данная форма, введена в действие с 1 марта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раз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, экспертизы и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ой докумен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СНОВНЫЕ ТЕХНИКО-ЭКОНОМИЧЕСКИ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РРИТОРИАЛЬНОЙ КОМПЛЕКСНОЙ СХЕМЫ ГРАДОСТРО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ЛАНИРОВАНИЯ РАЗВИТИЯ ТЕРРИТОРИЙ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ЦИИ И ЧАСТЕЙ ТЕРРИТОРИЙ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┬─────────────┬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 │      Показатели       │Единица изме-│Современ-│  Расче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 │                       │рения        │ное сос- │  срок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</w:t>
      </w:r>
      <w:r>
        <w:rPr/>
        <w:t>тояние на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</w:t>
      </w:r>
      <w:r>
        <w:rPr/>
        <w:t>____ г.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        2           │      3      │     4   │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│Территория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  │Всего                  │   тыс. га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земли сельскохозяйст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нного назначения     │  тыс. га/%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земли поселений (го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дов, поселков и сель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ких поселений)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земли промышленности,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энергетики, транспорта,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вязи, радиовещания,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евидения, информати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и, космического обес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чения, обороны, без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асности и иного специ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льного назначения за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делами поселений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земли особо охраня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ых территорий и объек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в  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из них: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особо охраняемые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природные территории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(с выделением лечеб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но-оздоровительных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местностей и курор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тов)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природоохранного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назначения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рекреационного наз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начения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историко-культурного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назначения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иные особо ценные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земли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земли лесного фонда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из них: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леса первой группы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земли водного фонда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земли запаса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  │Из общей территории: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земли федеральной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бственности          │    - " -    │         │    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земли субъектов Рос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ийской Федерации      │    - " -    │         │    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земли муниципальной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бственности          │    - " -    │         │    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земли частной собст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нности               │    - " -    │         │    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│Население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  │Всего                  │  тыс. чел.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численность городск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 населения           │ тыс. чел./%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от общей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</w:t>
      </w:r>
      <w:r>
        <w:rPr/>
        <w:t>численности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населения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численность сельского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селения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  │Показатели естественн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 движения населения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прирост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убыль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   │Показатели миграции на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ления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прирост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убыль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   │Число вынужденных пере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ленцев и беженцев    │  тыс. чел.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   │Число городских поселе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й - всего            │   единиц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городов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 них с численностью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селения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свыше 3 млн. чел.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1 - 3 млн. чел.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250 тыс. чел. - 1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млн. чел.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100 - 250 тыс. чел.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50 - 100 тыс. чел.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до 50 тыс. чел.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поселков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   │Число сельских посел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й  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   │Плотность населения    │ чел./кв. м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   │Плотность сельского на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ления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9   │Возрастная структура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селения: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дети до 15 лет       │ тыс. чел./%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от общей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</w:t>
      </w:r>
      <w:r>
        <w:rPr/>
        <w:t>численности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населения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население в трудосп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бном возрасте (мужчи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ы 16 - 59 лет, женщины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6 - 54 лет)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население старше тру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способного возраста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0  │Численность занятого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селения - всего      │  тыс. чел.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 них: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 материальной сфере │ тыс. чел./%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 </w:t>
      </w:r>
      <w:r>
        <w:rPr/>
        <w:t>о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численности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занятого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населения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промышленность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строительство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сельское хозяйство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наука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прочие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 обслуживающей сфере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│Экономический потенциал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  │Объем промышленного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изводства           │  млрд. руб.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</w:t>
      </w:r>
      <w:r>
        <w:rPr/>
        <w:t>% к общерос-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</w:t>
      </w:r>
      <w:r>
        <w:rPr/>
        <w:t>сийскому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</w:t>
      </w:r>
      <w:r>
        <w:rPr/>
        <w:t>уровню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</w:t>
      </w:r>
      <w:r>
        <w:rPr/>
        <w:t>(уровню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</w:t>
      </w:r>
      <w:r>
        <w:rPr/>
        <w:t>субъекта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</w:t>
      </w:r>
      <w:r>
        <w:rPr/>
        <w:t>Российской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</w:t>
      </w:r>
      <w:r>
        <w:rPr/>
        <w:t>Федерации)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   │Объем производства пр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укции сельского хозяй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ва 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│Жилищный фонд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   │Всего                  │ тыс. кв. м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</w:t>
      </w:r>
      <w:r>
        <w:rPr/>
        <w:t>общей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площади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квартир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 городских поселени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ях                     │ тыс. кв. м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</w:t>
      </w:r>
      <w:r>
        <w:rPr/>
        <w:t>общей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площади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квартир/%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 сельских поселениях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   │Из общего жилищного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онда: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 государственной и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униципальной собствен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сти                  │    - " -    │         │    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 частной собствен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сти                  │    - " -    │         │    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   │Обеспеченность насел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общей площадью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вартир                │ кв. м/чел.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 городских поселени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ях   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 сельских поселениях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   │Обеспеченность жилищн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 фонда: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одопроводом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в городских посел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ниях                │ % от общего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жилищного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</w:t>
      </w:r>
      <w:r>
        <w:rPr/>
        <w:t>фонда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городских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поселений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в сельских поселе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ниях                │ % от общего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жилищного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</w:t>
      </w:r>
      <w:r>
        <w:rPr/>
        <w:t>фонда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сельских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поселений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канализацией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в городских посел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ниях                │ % от общего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жилищного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</w:t>
      </w:r>
      <w:r>
        <w:rPr/>
        <w:t>фонда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городских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поселений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в сельских поселе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ниях                │ % от общего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жилищного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</w:t>
      </w:r>
      <w:r>
        <w:rPr/>
        <w:t>фонда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сельских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поселений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электроплитами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в городских посел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ниях                │ % от общего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жилищного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</w:t>
      </w:r>
      <w:r>
        <w:rPr/>
        <w:t>фонда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городских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поселений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в сельских поселе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ниях                │ % от общего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жилищного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</w:t>
      </w:r>
      <w:r>
        <w:rPr/>
        <w:t>фонда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сельских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поселений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газовыми плитами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в городских посел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ниях                │ % от общего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жилищного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</w:t>
      </w:r>
      <w:r>
        <w:rPr/>
        <w:t>фонда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городских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поселений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в сельских поселе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ниях                │ % от общего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жилищного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</w:t>
      </w:r>
      <w:r>
        <w:rPr/>
        <w:t>фонда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сельских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поселений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 │Объекты социального и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ультурно-бытового об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луживания межселенного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начения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   │Высшие учебные завед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                   │  студентов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   │Учреждения начального и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реднего профессиональ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го образования       │  учащихся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   │Учреждения культуры и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кусства (театры, му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еи, выставочные залы и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р.) - всего/1000 чел. │соответствую-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щие единицы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4   │Учреждения здравоохра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ния (больницы, поли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линики и др.)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5   │Учреждения санатор-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-курортные, оздорови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ьные, отдыха и ту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изма (санатории, дома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дыха, пансионаты, ла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еря для школьников и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р.) 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6   │Учреждения социального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еспечения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7   │Организации и учрежд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управления, кредит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-финансовые учрежд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, предприятия связи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8   │Прочие объекты социаль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го и культурно-быто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го обслуживания насе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ения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 │Транспортная инфра-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руктура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   │Протяженность железно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рожной сети          │     км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федерального значения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регионального знач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 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   │Протяженность автомо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ильных дорог - всего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федерального значения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регионального знач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 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   │Из общего количества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втомобильных дорог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 твердым покрытием    │    км/%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   │Плотность транспортной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ти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железнодорожной      │ км/100 кв. м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автомобильной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5   │Протяженность судоход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ых речных путей с га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нтированными глубина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и                     │     км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6   │Протяженность трубопр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дного транспорта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7   │Аэропорты              │   единиц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международного значе-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федерального значения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8   │Обеспеченность насел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индивидуальными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егковыми автомобилями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на 1000 жителей)      │ автомобилей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 │Инженерная инфраструк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ура и благоустройство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рритории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   │Водоснабжение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1 │Водопотребление - всего│тыс. куб. м/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</w:t>
      </w:r>
      <w:r>
        <w:rPr/>
        <w:t>сут.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том числе на хо-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зяйственно-питьевые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нужды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из них в городских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селениях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2 │Производительность во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заборных сооружений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 водозаборов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земных вод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3 │Среднесуточное водопот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бление на 1 чел.     │  л/сут. на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 </w:t>
      </w:r>
      <w:r>
        <w:rPr/>
        <w:t>чел.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том числе на хо-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зяйственно-питьевые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нужды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из них: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городских поселени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ях 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сельских поселениях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   │Канализация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1 │Объемы сброса сточных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д в поверхностные в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емы                  │ тыс. куб. м/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</w:t>
      </w:r>
      <w:r>
        <w:rPr/>
        <w:t>сут.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в том числе хозяйст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венно-бытовых сточ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ных вод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из них городских п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селений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2 │Из общего количества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брос сточных вод после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иологической очистки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том числе городских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селений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3 │Производительность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чистных сооружений ка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лизации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городских поселениях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   │Энергоснабжение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.1 │Производительность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ентрализованных источ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ков: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электроснабжения     │     МВт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теплоснабжения       │  Гкал/час.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.2 │Потребность в: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электроэнергии       │ млн. кВт.ч/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</w:t>
      </w:r>
      <w:r>
        <w:rPr/>
        <w:t>год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из них на коммуналь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но-бытовые нужды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том числе в городс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ких поселениях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тепле                │ млн. Гкал/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</w:t>
      </w:r>
      <w:r>
        <w:rPr/>
        <w:t>год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из них на коммуналь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но-бытовые нужды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том числе в городс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ких поселениях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.3 │Протяженность воздушных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ний электропередач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пряжением 35 кВ и вы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е                     │     км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   │Газоснабжение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.1 │Потребление газа - все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                     │ млн. куб. м/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 </w:t>
      </w:r>
      <w:r>
        <w:rPr/>
        <w:t>год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том числе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на хозяйственно-быт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ые нужды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из них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городских поселени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ях 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на производственные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нужды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.2 │Удельный вес газа в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пливном балансе      │      %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.3 │Источники подачи газа  │ млн. куб. м/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 </w:t>
      </w:r>
      <w:r>
        <w:rPr/>
        <w:t>год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5   │Связь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5.1 │Протяженность междуго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дних кабельных линий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вязи                  │     км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5.2 │Охват населения телеви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ионным вещанием - все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                     │ % от всего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населения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городского населения │% от городс-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кого населе-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 </w:t>
      </w:r>
      <w:r>
        <w:rPr/>
        <w:t>ния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сельского населения  │ % от сельс-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</w:t>
      </w:r>
      <w:r>
        <w:rPr/>
        <w:t>кого насе-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</w:t>
      </w:r>
      <w:r>
        <w:rPr/>
        <w:t>ления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5.3 │Обеспеченность насел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телефонной сетью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щего пользования -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                  │   номеров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на 100 семей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 городских поселени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ях 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 сельских поселениях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6   │Инженерная подготовка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рритории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6.1 │Территории, требующие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ведения специальных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роприятий по инженер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й подготовке террит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ии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7   │Санитарная очистка тер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иторий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7.1 │Количество твердых бы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вых отходов          │тыс. куб. м/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</w:t>
      </w:r>
      <w:r>
        <w:rPr/>
        <w:t>год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в том числе количес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тво утилизируемых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твердых бытовых от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ходов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из них в городских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поселениях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8   │Иные виды инженерного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орудования           │соответствую-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щие единицы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 │Охрана природы и раци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льное природопользо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ание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   │Объем выбросов вредных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ществ в атмосферный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здух                 │ тыс. т/год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   │Общий объем сброса заг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язненных вод          │ млн. м3/год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   │Удельный вес загрязнен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ых водоемов           │      %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   │Рекультивация нарушен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ых территорий         │     га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5   │Лесовосстановительные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оты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6   │Территории, неблагопо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учные в экологическом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ношении (территории,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грязненные химически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и и биологическими ве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ществами, вредными мик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организмами свыше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дельно допустимых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нцентраций, радиоак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ивными веществами, в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личествах свыше пр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льно допустимых уров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й) 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7   │Иные показатели и ме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приятия по охране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роды и рациональному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ию природных│соответствую-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сурсов               │ щие единицы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  │Ориентировочный объем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нвестиций по I этапу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ализации проектных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шений                │ млн. руб.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┴─────────────┴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8</Words>
  <Characters>37968</Characters>
  <CharactersWithSpaces>32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0:39:00Z</dcterms:modified>
  <cp:revision>2</cp:revision>
  <dc:subject>Показатели</dc:subject>
  <dc:title>Основные технико-экономические показатели территориальной комплексной схемы градостроительного планирования развития территорий субъектов Российской Федерации и частей территорий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