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едпроектной и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, реконструкцию и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на н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ЕХНИКО-ЭКОНОМИЧЕСКИЕ ПОКАЗАТЕ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АЕМЫЕ В ПРОЕКТЕ ФЕДЕРАЛЬНОЙ АВТОМОБИЛЬНОЙ ДОРО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1484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и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роительств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дороги (участка)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ая длина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усковых комплексов: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вой комплекс N 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вой комплекс N 2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скорость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/ч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земполотна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проезжей части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разделительной полосы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дорожной одежды и вид покрыт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ты и путепроводы, в т.ч.: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.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ной дорог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.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ресекаемой дороге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.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бариты сооружений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ной дороге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.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ресекаемых дорогах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.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е нагрузки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искусственные сооружения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орожную одежду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ая длина и категория подъезд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развязки в разных уровнях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сечения и примыкания в одном уровн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строительства: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усковых комплексов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вой комплекс N 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вой комплекс N 2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мостов и путепроводов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сновной дороге, всего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1 кв. м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ересекаемых дорогах, всего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1 кв. м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1 км дороги (без транспортных  </w:t>
              <w:br/>
              <w:t xml:space="preserve">развязок и искусственных сооружений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. р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транспорта Российской Федерации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, утверждаемые в проекте федеральной автомобиль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