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сентября 2006 г. N 06-04-08/02-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е показатели межбюджетных отнош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при формировании доходов мест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 &lt;*&gt; н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1620"/>
        <w:gridCol w:w="675"/>
        <w:gridCol w:w="811"/>
        <w:gridCol w:w="675"/>
        <w:gridCol w:w="809"/>
        <w:gridCol w:w="945"/>
        <w:gridCol w:w="811"/>
        <w:gridCol w:w="675"/>
        <w:gridCol w:w="809"/>
        <w:gridCol w:w="675"/>
      </w:tblGrid>
      <w:tr>
        <w:trPr>
          <w:trHeight w:val="12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доход-</w:t>
              <w:br/>
              <w:t xml:space="preserve">ных   </w:t>
              <w:br/>
              <w:t>источ-</w:t>
              <w:br/>
              <w:t xml:space="preserve">ников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е нормативы</w:t>
              <w:br/>
              <w:t xml:space="preserve">отчислений от   </w:t>
              <w:br/>
              <w:t xml:space="preserve">налогов и сбо-  </w:t>
              <w:br/>
              <w:t>ров, планируемые</w:t>
              <w:br/>
              <w:t xml:space="preserve">субъектом РФ к  </w:t>
              <w:br/>
              <w:t xml:space="preserve">закреплению в   </w:t>
              <w:br/>
              <w:t xml:space="preserve">2007 году в     </w:t>
              <w:br/>
              <w:t xml:space="preserve">соответствии с  </w:t>
              <w:br/>
              <w:t>пунктом 1 статьи</w:t>
              <w:br/>
              <w:t xml:space="preserve">58 Бюджетного   </w:t>
              <w:br/>
              <w:t xml:space="preserve">кодекса РФ      </w:t>
            </w:r>
          </w:p>
        </w:tc>
        <w:tc>
          <w:tcPr>
            <w:tcW w:w="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субъектом РФ     </w:t>
              <w:br/>
              <w:t xml:space="preserve">к закреплению в 2007 году    </w:t>
              <w:br/>
              <w:t xml:space="preserve">в соответствии с пунктом 2    </w:t>
              <w:br/>
              <w:t xml:space="preserve">статьи 58 Бюджетного кодекса РФ </w:t>
              <w:br/>
              <w:t xml:space="preserve">дополнительные          </w:t>
              <w:br/>
              <w:t xml:space="preserve">(дифференцированные) нормативы  </w:t>
              <w:br/>
              <w:t xml:space="preserve">отчислений от налогов и сборов, </w:t>
              <w:br/>
              <w:t xml:space="preserve">заменяющие дотацию из бюджета  </w:t>
              <w:br/>
              <w:t xml:space="preserve">субъекта РФ   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 </w:t>
              <w:br/>
              <w:t xml:space="preserve">сумма дотации </w:t>
              <w:br/>
              <w:t xml:space="preserve">из бюджета  </w:t>
              <w:br/>
              <w:t xml:space="preserve">субъекта РФ  </w:t>
              <w:br/>
              <w:t xml:space="preserve">(без учета  </w:t>
              <w:br/>
              <w:t xml:space="preserve">дотаций из  </w:t>
              <w:br/>
              <w:t xml:space="preserve">федерального </w:t>
              <w:br/>
              <w:t>бюджета) (тыс.</w:t>
              <w:br/>
              <w:t xml:space="preserve">руб.)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: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 xml:space="preserve">тив </w:t>
              <w:br/>
              <w:t xml:space="preserve">(%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ая </w:t>
              <w:br/>
              <w:t xml:space="preserve">сумма пос- </w:t>
              <w:br/>
              <w:t>туплений на</w:t>
              <w:br/>
              <w:t xml:space="preserve">2007 год   </w:t>
              <w:br/>
              <w:t>(тыс. руб.)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П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ФФП МР (ГО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ФФП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ФФП</w:t>
              <w:br/>
              <w:t xml:space="preserve">МР </w:t>
              <w:br/>
              <w:t>(ГО)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 xml:space="preserve">тив </w:t>
              <w:br/>
              <w:t xml:space="preserve">(%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 xml:space="preserve">тив </w:t>
              <w:br/>
              <w:t xml:space="preserve">(%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   </w:t>
              <w:br/>
              <w:t xml:space="preserve">(%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ъекты РФ, на территории которых находятся несколько ЗАТО, таблицу заполняют в разрезе каждого З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        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финансов Российской Федерации</dc:creator>
  <dc:description/>
  <dc:language>en-US</dc:language>
  <cp:lastModifiedBy/>
  <dcterms:modified xsi:type="dcterms:W3CDTF">2011-10-30T10:40:00Z</dcterms:modified>
  <cp:revision>2</cp:revision>
  <dc:subject>Показатели</dc:subject>
  <dc:title>Отдельные показатели межбюджетных отношений, используемые при формировании доходов местного бюджета закрытых административно-территори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