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ая организац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храны тру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ИЗУЮЩИЕ ДЕЯТЕЛЬНОСТЬ ОРГАНИЗАЦИЙ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УГИ ПО ПРОВЕДЕНИЮ АТТЕСТАЦИИ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УСЛОВИЯМ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собственност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еятельност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 (место расположения организации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, тел., должность руководителя (полностью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.И.О.,  тел.,   должность   ответственного   за   оказание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42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 работников, привлекаемых к        </w:t>
              <w:br/>
              <w:t xml:space="preserve">оказанию услуг (чел.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работ (тыс. руб.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измерений (ед.):               </w:t>
              <w:br/>
              <w:t xml:space="preserve">- всего                                               </w:t>
              <w:br/>
              <w:t xml:space="preserve">- из них для целей аттестации рабочих мест по         </w:t>
              <w:br/>
              <w:t xml:space="preserve">условиям труда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бочих мест, на которых проведена         </w:t>
              <w:br/>
              <w:t xml:space="preserve">аттестация рабочих мест по условиям труда:            </w:t>
              <w:br/>
              <w:t xml:space="preserve">- всего                                               </w:t>
              <w:br/>
              <w:t xml:space="preserve">- в том числе в Московской област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качество аттестации которых  </w:t>
              <w:br/>
              <w:t xml:space="preserve">по условиям труда подтверждено государственной        </w:t>
              <w:br/>
              <w:t xml:space="preserve">экспертизой условий труд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автоматизированной системы обработки    </w:t>
              <w:br/>
              <w:t xml:space="preserve">результатов инструментальных измерений и формирования </w:t>
              <w:br/>
              <w:t xml:space="preserve">пакета материалов по аттестации рабочих мест по       </w:t>
              <w:br/>
              <w:t xml:space="preserve">условиям труда (да/нет)                               </w:t>
              <w:br/>
              <w:t xml:space="preserve">В том числе собственной разработк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автоматизированного анализа результатов     </w:t>
              <w:br/>
              <w:t xml:space="preserve">аттестации рабочих мест по условиям труда (да/нет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конкурсах (тендерах) на проведение          </w:t>
              <w:br/>
              <w:t xml:space="preserve">аттестации рабочих мест по условиям труда:            </w:t>
              <w:br/>
              <w:t xml:space="preserve">- всего подано заявок на участие в конкурсах          </w:t>
              <w:br/>
              <w:t xml:space="preserve">- из них выиграно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управления качеством: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ы управления качеством на основе      </w:t>
              <w:br/>
              <w:t xml:space="preserve">стандартов ГОСТ Р ИСО 9000 (да/нет)                   </w:t>
              <w:br/>
              <w:t xml:space="preserve">В том числе наличие сертифицированной системы         </w:t>
              <w:br/>
              <w:t xml:space="preserve">менеджмента качества (да/нет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межлабораторных сравнительных испытаниях    </w:t>
              <w:br/>
              <w:t xml:space="preserve">(да/нет)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спекционного контроля аккредитующего     </w:t>
              <w:br/>
              <w:t xml:space="preserve">органа &lt;3&gt;:                                           </w:t>
              <w:br/>
              <w:t xml:space="preserve">- количество замечаний                                </w:t>
              <w:br/>
              <w:t xml:space="preserve">- из них устранено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4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лись ли в организации внешние аудиты системы   </w:t>
              <w:br/>
              <w:t xml:space="preserve">управления качеством (кроме инспекционного контроля)  </w:t>
              <w:br/>
              <w:t xml:space="preserve">(да/нет)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 организаций, прошедших  повышение    </w:t>
              <w:br/>
              <w:t xml:space="preserve">квалификации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работников организации в качестве         </w:t>
              <w:br/>
              <w:t xml:space="preserve">экспертов при аккредитации (сертификации) других      </w:t>
              <w:br/>
              <w:t xml:space="preserve">организаций (да/нет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других услуг в сфере охраны труда (аудит,    </w:t>
              <w:br/>
              <w:t xml:space="preserve">реализация функций службы охраны труда в организации  </w:t>
              <w:br/>
              <w:t xml:space="preserve">и др.) (да/нет) &lt;4&gt;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льгот при оказании услуг бюджетным     </w:t>
              <w:br/>
              <w:t xml:space="preserve">организациям (да/нет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отзывов организаций - заказчиков услуг        </w:t>
              <w:br/>
              <w:t xml:space="preserve">(да/нет)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организаций, аккредитованных в нескольких системах аккредитации (ССОТ, Системе сертификации ГОСТ Р, Системе аккредитации испытательных лабораторий (центров) государственной санитарно-эпидемиологической службы РФ), привести информацию по каждой из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вести примеры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5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, характеризующие деятельность организаций Московской области, оказывающих услуги по проведению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