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Красноармейск МО от 09.06.2009 N 222, в котором приведена данная форма, распространяется на правоотношения, возникшие с 1 июн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териальном стимулировании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Критерии для расчета выплат стимулирующей части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труда для обще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┬─────────────────────────┬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Критерии и показатели         │Шкала                    │Баллы│Оценка     │Экспер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деятельности                  │                         │     │самоанализа│оцен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┴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Качество и общедоступность общего образования в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реждении                     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┬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│Общие показатели успеваемости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ащихся на уровне города по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зультатам аттестации (в том │Качество обученности ниже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числе по результатам ЕГЭ и    │областного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ругих форм независимой оценки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ачества образования)         │Качество обученности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ответствует областному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ачество обученности выше│ 2-3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ластного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выше 80% выпускников 9-х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лассов подтвердили или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высили годовую оценку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 экзаменах в новой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форме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выше 80% выпускников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11-х классов подтвердили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ли повысили годовую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ценку на ЕГЭ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│Достижение учащимися более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ысоких показателей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спеваемости в сравнении с    │Ниже предыдущего года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дыдущим периодом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езультат предыдущего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года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ше предыдущего года до │ 2-3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10%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ше предыдущего года    │ 4-5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выше 10%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│Наличие призеров олимпиад,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нкурсов, конференций разных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ровней                       │Нет участников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участников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изеры городских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лимпиад конкурсов,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ференций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изеры областных и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сероссийских олимпиад,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ов, конференций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│Высокий уровень организации и │всего, в том числе: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ведения итоговой аттестации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в том числе в форме ЕГЭ,     │Есть нарушения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еспечение участия в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цедуре ЕГЭ общественных    │Незначительные замечания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блюдателей)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сокий уровень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рганизации, наличие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щественных наблюдателей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│Высокие результаты    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тодической деятельности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призовые места в конкурсах,  │Нет участников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нференциях)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участников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изеры городских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ов, конференций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ники областных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ов, конференций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6.│Организация и проведение      │всего, в том числе: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еминаров, совещаний по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опросам повышения качества   │Не проводились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разования, участие в работе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йонных методических         │Диссеминация опыта на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ъединений                   │городском уровне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иссеминация опыта на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ластном уровне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7.│Участие в инновационной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еятельности, выполнение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грамм углубленного и       │Работа не ведется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фильного изучения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дметов, организация        │Организована            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дпрофильной подготовки     │предпрофильная подготовка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рганизована  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дпрофильная подготовка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 реализуются программы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фильного обучения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зрабатываются и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недряются индивидуальные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разовательные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траектории учащихся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8.│Ведение экспериментальной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боты, разработка и внедрение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авторских программ            │Участие в областных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экспериментах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ие в городских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экспериментах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рганизация школьных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экспериментов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9.│Низкий (по сравнению с        │всего, в том числе: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униципальным) процент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учающихся в возрасте до 15  │Выше областного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ет, не получивших основного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щего образования в данном   │Ниже областного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разовательном учреждении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тсутствие     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┴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Создание условий для осуществления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ебно-воспитательного процесса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┬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│Материально-техническая,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сурсная обеспеченность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ебно-воспитательного        │Не менее 90% кабинетов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цесса, в том числе за счет │укомплектовано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небюджетных средств (учебное │лабораторными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орудование,                 │комплектами, наглядными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нформационно-методическое    │пособиями, лицензионным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еспечение образовательного  │демонстрационным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цесса, соответствие всем   │компьютерным программным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ебованиям санитарных норм и │обеспечением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орм безопасности)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личество компьютерных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лассов соответствует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отношению: один класс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 400 обучающихся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меются и эффективно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спользуются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нтерактивные и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мультимедийные средства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учения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│Обеспечение           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анитарно-гигиенических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словий процесса обучения     │Есть нарушения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температурный, световой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жим, режим подачи питьевой  │Незначительные замечания │ 2-3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оды и т.д.)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сокий уровень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еспечения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│Обеспечение комфортных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анитарно-бытовых условий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наличие оборудованных        │Ниже минимальных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ардеробов, туалетов, мест    │требований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личной гигиены и т.д.)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еобходимые условия     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мфортные условия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│Обеспечение выполнения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ебований пожарной,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антитеррористической и        │Выполнение с нарушениями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обезопасности, охраны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уда, выполнение необходимых │Незначительные замечания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ъемов текущего и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апитального ремонта          │Выполнение в полном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ъеме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5.│Эстетические условия, 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формление школы, кабинетов,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личие ограждения и состояние│Не участвовали в смотрах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ишкольной территории        │и конкурсах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вовали в смотрах и 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ах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изовые места в смотрах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 конкурсах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┴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│Кадровые ресурсы учреждения    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┬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│Укомплектованность            │всего, в том числе:      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дагогическими кадрами, их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ачественный состав           │Учителя имеют нагрузку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более 1,5 ставок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ителя имеют нагрузку не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более 1,5 ставок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тсутствие вакансий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ля педагогических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ботников, имеющих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ервую и высшую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валификационные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атегории, более 50%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│Развитие педагогического      │всего, в том числе:      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ворчества (участие педагогов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 руководителей в             │Участие в городских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учно-исследовательской,     │профессиональных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пытно-экспериментальной      │конкурсах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боте, конкурсах,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нференциях)                 │Участие в областных и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сероссийских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фессиональных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ах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меются призеры городских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фессиональных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ов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меются призеры областных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 всероссийских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фессиональных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ов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│Повышение квалификации и      │всего, в том числе: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иссеминация опыта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ходит диссеминация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пыта на муниципальном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ровне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100% педагогов проходят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вышение квалификации в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ответствии с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ормативными документами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┴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│Социальный критерий            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┬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│Отсутствие отчислений из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реждения в 1-9 классах,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хранение контингента в 10-11│Наличие отчислений в 1-9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лассах                       │классах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отчислений в    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10-11 классах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тсутствие отчислений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│Организация различных форм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неклассной и внешкольной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боты                        │Охват учащихся ниже 50%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хват учащихся 50-60%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хват учащихся 70-80%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хват учащихся 90-100%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3.│Снижение количества учащихся,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стоящих на учете в комиссии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 делам несовершеннолетних,  │Отсутствие преступлений и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тсутствие преступлений и     │правонарушений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авонарушений, совершенных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ащимися                     │Снижение количества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ступлений и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авонарушений на 30% и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более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нижение количества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ступлений и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авонарушений менее 30%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4.│Высокий уровень организации   │Охват учащихся различными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аникулярного отдыха учащихся,│формами отдыха и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вершенствование форм и      │оздоровления, всего в том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держания отдыха и           │числе: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здоровления детей и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дростков                    │Ниже 30%      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30-50%      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51-70%         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выше 70%     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ост занятости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учающихся во внеурочное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ремя (по сравнению с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дыдущим годом), всего,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 том числе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иже 30%      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30-50%      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51-70%         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выше 70%     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┴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│Эффективность управленческой деятельности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┬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│Обеспечение            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осударственно-общественного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характера управления в        │Управляющий или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реждении (наличие органов   │попечительский и т.п.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енического самоуправления,  │совет отсутствует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правляющих или попечительских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ветов и наличие публичного  │Создан управляющий или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клада)                      │попечительский и т.п.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вет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здан и эффективно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ействует управляющий или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печительский и т.п.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вет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рганы ученического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амоуправления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тсутствуют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зданы органы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енического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амоуправления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зданы и эффективно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ействуют органы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енического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амоуправления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опубликованного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убличного доклада по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тогам отчетного периода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│Исполнительская дисциплина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ачественное ведение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кументации, своевременное   │Некачественное и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доставление материалов и   │несвоевременное ведение и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р.)                          │предоставление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кументации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едение и предоставление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кументации с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замечаниями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ачественное и           │ 3-4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воевременное ведение и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доставление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кументации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    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автоматизированных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бочих мест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администраторов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3.│Отсутствие обоснованных       │всего, в том числе: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ращений граждан по поводу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нфликтных ситуаций и уровень│Отсутствие обращений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шения конфликтных ситуаций  │граждан - 2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неподтвердившихся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ращений - 1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подтвердившихся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ращений - 0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4.│Призовые места в смотрах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онкурсах) федерального и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ионального уровней         │Не участвовали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ие в региональных и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федеральных конкурсах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беды в региональных и  │ 2-3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федеральных конкурсах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┴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│Сохранение здоровья учащихся в учреждении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┬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│Высокий коэффициент сохранения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здоровья учащихся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нижение количества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учающихся, отнесенных к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сновной группе по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физкультуре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хранение количества   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учающихся, отнесенных к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сновной группе по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физкультуре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вышение количества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учающихся, отнесенных к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сновной группе по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физкультуре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│Обеспечение здоровьесбережения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 безопасности участников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разовательного процесса     │Заболеваемость в днях на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1 ребенка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4-5            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6-8         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более 8     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личество детей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етрудоспособности в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счете на одного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едагога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4-5         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более 8       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3.│Организация обеспечения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ащихся горячим питанием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хват питанием ниже 50%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щихся - 0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хват питанием от 50 до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70% учащихся - 1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хват питанием от 71 до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90% учащихся - 2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хват питанием свыше 90%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щихся - 3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4.│Организация и проведение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роприятий, способствующих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хранению и восстановлению   │Участие в менее чем 70%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сихического и физического    │городских мероприятий и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здоровья учащихся (праздники  │отсутствие школьных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здоровья, спартакиады, дни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здоровья, туристические       │Участие не менее чем в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ходы, военно-полевые сборы и│70% городских мероприятий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.п.)                         │и проведение школьных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ие в 71-80%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городских мероприятий и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ведение школьных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ие в более чем 80%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городских мероприятий и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ведение школьных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5.│Организация обучения детей с  │всего, в том числе: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тклонениями в развитии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тсутствие    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       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6.│Ведение школьного сайта       │всего, в том числе: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айт отсутствует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┤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айт открыт,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истематически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новляется, на нем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змещены все необходимые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кументы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┴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сего                                                   │10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────────────────────────┴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ритерии для расчета выплат стимулирующей части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труда руководителей МДО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┬─────────────────────────┬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Критерии и показатели         │Шкала критериев          │Баллы│Оценка     │Экспер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деятельности                  │                         │     │самоанализа│оцен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Сохранение здоровья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оспитанников     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│Посещаемость детьми ДОУ. План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ыполнения детодней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80% и более        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75-80%                   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70-75%        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Менее 70%     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│Динамика заболеваемости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иже среднего показателя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 городу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 уровне                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реднегородского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казателя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ше среднегородского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казателя, но есть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инамика снижения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заболеваемости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ше среднегородского    │ -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казателя, но нет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инамики снижения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заболеваемости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│Организация и проведение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роприятий, способствующих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хранению и восстановлению   │Организация спортивных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сихического и физического    │праздников, досугов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здоровья воспитанников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дополнительных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портивных объединений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(секций)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ндивидуальный подход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(работа с ослабленными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етьми, профилактика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лоскостопия, сколиоза,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бота с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етьми-инвалидами и т.д.)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│Организация питания    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полняются нормы питания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 100%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полняются нормы питания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 90-100%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полняются нормы питания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 80-90%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│Отсутствие несчастных случаев,│Всего         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авматизма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Единичные случаи        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травматизма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Качество          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оспитательно-образовательного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цесса          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│Участие в инновационной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еятельности, ведение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кспериментальных работ,      │Высокий уровень    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спользование передового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дагогического опыта,        │Средний уровень          │ 3-1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довлетворение образовательных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цессов населения           │Наличие работы по       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использование гибкого режима │отдельным направлениям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сещения детьми учреждения,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бота бесплатных 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нсультативных центров)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│Результаты методической       │Всего, в том числе:      │  9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еятельности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ие в городских,     │ 3-5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ластных мероприятиях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(конкурсах, выставках,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портивных мероприятиях)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изеры городских,      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ластных мероприятий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дставление опыта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боты на уровне города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│Организация и проведение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еминаров, совещаний, ГМО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водили     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вовали в работе ГМО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5.│Уровень                       │Всего, в том числе:      │ 1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сихолого-педагогического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провождения                 │высокий уровень    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сихолого-педагогического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провождения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меются отдельные        │ 2-3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элементы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зработаны        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ндивидуальные маршруты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зработаны по отдельным │ 1-4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правлениям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│Создание условий для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существления     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оспитательно-образовательного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цесса          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│Укрепление             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атериально-технической базы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комплектовано полностью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комплектовано не &lt; 80%  │ 3-4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комплектовано не &lt; 70%  │ 1-2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изкий уровень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еспеченности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│Обеспечение           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анитарно-гигиенических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словий пребывания ребенка в  │Высокий уровень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У                           │обеспеченности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езначительные замечания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Есть нарушения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│Готовность ДОУ к новому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ебному году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иняты без замечания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иняты с незначительными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замечаниями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е приняты    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4.│Обеспечение выполнения 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ебований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антитеррористической и        │Выполнены в полном объеме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жарной безопасности, охраны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уда, выполнение необходимого│Выполнены с              │ 3-4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ъема текущего ремонта       │незначительными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замечаниями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полняются с грубыми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рушениями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несчастного      │ -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лучая с работниками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5.│Эстетические условия   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формления ДОУ, состояние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рритории, прилегающей к ОУ  │Высокий уровень    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ие в конкурсах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призовых мест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│Кадровые ресурсы учреждения: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│Укомплектованность     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дагогическими кадрами, их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ачественный состав           │Отсутствие вакансий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ля педагогических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ботников, имеющих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ервую и высшую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валификационные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атегории, более 50%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ля педагогических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ботников, имеющих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ервую и высшую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валификационные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атегории, более 40%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│Развитие педагогического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ворчества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ие в городских,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ластных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фессиональных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ах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меются призеры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городских, областных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фессиональных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ов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3.│Работа по развитию и  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хранению кадров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дготовка резерва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ивлечение и сохранение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молодых специалистов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табильность коллектива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│Эффективность управленческой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еятельности:     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│Обеспечение           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осударственно-общественного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характера управления в ДОУ    │Управляющий совет создан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наличие попечительских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ветов и т.п.)               │Активно работает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правляющий совет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│Открытие страницы на сайте    │Всего, в том числе: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тдела образования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администрации города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3.│Наличие публичного доклада на │Всего, в том числе: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айте             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3.│Отсутствие обоснованных жалоб │Всего, в том числе: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раждан по поводу конфликтных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туаций и уровень решения их │Отсутствие обращений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граждан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неподтвердившихся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ращений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подтвердившихся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ращений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4.│Исполнительская дисциплина    │Всего, в том числе:      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ачественное ведение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кументации, своевременное   │Некачественное и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дставление материалов и    │несвоевременное ведение и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р.)                          │предоставление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кументации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едение и предоставление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кументации с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замечаниями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ачественное и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воевременное ведение и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доставление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кументации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    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автоматизированных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бочих мест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администраторов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сего                    │10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┴─────────────────────────┴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ритерии для расчета выплат стимулирующей части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труда руководителей дополните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┬─────────────────────────┬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Критерии и показатели         │Шкала критериев          │Баллы│Оценка     │Эксперт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деятельности                  │                         │     │самоанализа│оцен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Качество дополнительного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разования в учреждении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│Динамика внедрения программ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ражданского, патриотического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 правового образования       │ежегодное внедрение до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20%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ежегодное внедрение до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10%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│Динамика внедрения программ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профессиональной подготовки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3-4 программы 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1-2 программы  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│Организация городских  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роприятий за отчетный период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5 и более мероприятий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3-4 мероприятия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 3 мероприятий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│Творческая активность и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стижение воспитанниками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более высоких показателей в   │Призеры городских,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равнении с предыдущим годом  │областных, федеральных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ов и соревнований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ие в городских,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ластных, федеральных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ах и соревнованиях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│Высокий уровень интеграции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полнительного и общего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разования по сравнению с    │При ежегодной динамике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дыдущим годом              │10%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6.│Организация и проведение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еминаров, круглых столов,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нференций по вопросам       │2-3           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вышения качества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полнительного образования   │0                        │ -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7.│Ведение экспериментальной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боты, разработка и внедрение├─────────────────────────┼─────┼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авторских программ            │Участие в городских,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ластных экспериментах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рганизация эксперимента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 учреждении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8.│Платные дополнительные услуги │Всего, в том числе:      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вышение результатов   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дыдущего года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ровень результатов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дыдущего года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иже результатов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дыдущего года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9.│Деятельность детских и 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олодежных объединений и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рганизаций                   │Созданы и активно  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ботают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зданы, но деятельность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изкая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Создание условий для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существления     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чебно-воспитательного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оцесса          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│Укрепление             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атериально-технической базы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У (в том числе за счет       │Укомплектовано не менее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небюджетных средств)         │80%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комплектовано не менее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70%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комплектовано не менее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60%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комплектовано не менее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50%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│Обеспечение           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анитарно-гигиенических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словий пребывания            │Высокий уровень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оспитанника в ОУ             │обеспечения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езначительные замечания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Есть нарушения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│Обеспечение комфортных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анитарно-бытовых условий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сокий уровень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еспечения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езначительные замечания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│Обеспечение выполнения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ебований пожарной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безопасности,                 │Выполнение в полном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обезопасности, охраны   │объеме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уда, выполнение необходимых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ъемов текущего ремонта      │Незначительные замечания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полнение с нарушениями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несчастного      │ -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лучая с сотрудниками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5.│Обеспечение выполнения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ебований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антитеррористической          │Выполнение в полном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безопасности                  │объеме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езначительные замечания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ыполнение с нарушениями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6.│Отсутствие несчастных случаев │Всего, в том числе: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 учащимися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ет            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7.│Эстетические условия, 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формление учреждения,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абинетов                     │Призовые места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вовали в  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мотрах-конкурсах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е участвовали в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мотрах-конкурсах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│Социальный критерий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│Охват детей среднего и  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таршего возраста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полнительными               │Более 50%          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разовательными услугами,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рганизованными формами досуга│Менее 50%     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Менее 40%      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Менее 30%   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│Сохранность контингента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оспитанников ОУ в течение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ода и образовательного цикла │Сохранность 100%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меньшение на 10%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│Охват детей "группы риска"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 3%          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Менее 3%    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4.│Наличие банка данных семей    │Всего, в том числе: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оспитанников ОУ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    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тсутствует    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5.│Высокий уровень организации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аникулярного отдыха и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здоровления детей и          │Высокий уровень 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дростков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изкий уровень           │  0  │           │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адровые ресурсы учреждения: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│Укомплектованность    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дагогическими кадрами, их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ачественный состав           │Отсутствие вакансий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ля педагогических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ботников, имеющих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ервую и высшую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валификационные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атегории, более 50%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│Развитие педагогического  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ворчества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частие в городских,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ластных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фессиональных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ах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меются призеры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офессиональных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конкурсов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3.│Стабильность педагогического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ллектива, сохранение молодых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пециалистов                  │Стабильность          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хранение молодых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пециалистов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│Эффективность управленческой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еятельности:                 │     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│Обеспечение           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осударственно-общественного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характера управления в ОУ     │Активно работает   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наличие попечительских       │управляющий или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ветов и т.п.)               │попечительский и т.п.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вет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здан управляющий или   │  2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печительский и т.п.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вет  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Управляющий или 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опечительский и т.п.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совет отсутствует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│Исполнительская дисциплина    │Всего, в том числе:      │  5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ачественное ведение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кументации, своевременное   │Качественное и           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дставление материалов и    │своевременное ведение и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р.)                          │предоставление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кументации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едение и предоставление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кументации с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замечаниями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екачественное и       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есвоевременное ведение и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предоставление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документации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                 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автоматизированных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рабочих мест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администраторов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3.│Отсутствие обоснованных жалоб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граждан по поводу конфликтных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итуаций и уровень решения их │Отсутствие обращений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граждан  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неподтвердившихся│  1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ращений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подтвердившихся  │  0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ращений   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4.│Информатизация УВП            │Всего, в том числе:    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личие сайта (страницы  │  3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на сайте отдела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образования)             │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5.│Исполнение функций            │Всего, в том числе:      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тодического центра          ├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Исполнение               │  4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┼─────────────────────────┼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│</w:t>
      </w:r>
      <w:r>
        <w:rPr>
          <w:sz w:val="16"/>
          <w:szCs w:val="16"/>
        </w:rPr>
        <w:t>Всего                    │ 100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┴─────────────────────────┴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73</Words>
  <Characters>93436</Characters>
  <CharactersWithSpaces>79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1:47:00Z</dcterms:modified>
  <cp:revision>2</cp:revision>
  <dc:subject>Показатели</dc:subject>
  <dc:title>Показатели, характеризующие деятельность руководителя муниципального образовательного учреждения городского округа Красноармейск Московской области, для определения стимулирующей надбавки к должностному окла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