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ластн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ая организация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храны труд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КАЗ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АРАКТЕРИЗУЮЩИЕ ДЕЯТЕЛЬНОСТЬ ОРГАНИЗАЦИЙ,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ЛУГИ ПО ПРОВЕДЕНИЮ ОБУЧЕНИЯ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РОВЕРКИ ЗНАНИЙ ТРЕБОВАНИЙ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собственност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д деятельност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Юридический адрес (место расположения организации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.И.О., тел., должность руководителя (полностью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.И.О.,   тел.,     должность    ответственного  за  оказание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стью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886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ученных по охране труда (чел.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ыполненных работ (тыс. руб.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тоимость обучения в расчете на одного    </w:t>
              <w:br/>
              <w:t xml:space="preserve">обучаемого (руб./чел.)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грамм обучения по охране труда по   </w:t>
              <w:br/>
              <w:t xml:space="preserve">направлениям экономической деятельности обучаемых </w:t>
              <w:br/>
              <w:t xml:space="preserve">(ед.)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грамм обучения по охране труда,     </w:t>
              <w:br/>
              <w:t xml:space="preserve">включенных в перечень программ при лицензировании </w:t>
              <w:br/>
              <w:t xml:space="preserve">(ед.)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ипломов (грамот) за организацию обучения </w:t>
              <w:br/>
              <w:t xml:space="preserve">по охране труда и благодарственных писем          </w:t>
              <w:br/>
              <w:t xml:space="preserve">организаций (приложить копии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униципальных образований Московской   </w:t>
              <w:br/>
              <w:t xml:space="preserve">области, в которых обучающей организацией         </w:t>
              <w:br/>
              <w:t xml:space="preserve">проводится обучение по охране труда (ед.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преподавательского состав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чел.):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 преподаватели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органов надзор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3.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органов местного самоуправле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4.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ГУ МОРО ФСС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5.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профсоюзных органов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орудованных учебных аудиторий,          </w:t>
              <w:br/>
              <w:t xml:space="preserve">методических кабинетов (ед./кв. м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в процессе обучения обучающих и     </w:t>
              <w:br/>
              <w:t xml:space="preserve">тестирующих компьютерных программ по охране труда </w:t>
              <w:br/>
              <w:t xml:space="preserve">(перечислить наименования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в процессе обучения модульных       </w:t>
              <w:br/>
              <w:t>технологий (указать разработчика и год разработ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ие в процессе обучения прочих обучающих</w:t>
              <w:br/>
              <w:t xml:space="preserve">технологий (перечислить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ические разработки обучающей организации по  </w:t>
              <w:br/>
              <w:t xml:space="preserve">вопросам охраны труда (перечислить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компьютерной информационно-справочной     </w:t>
              <w:br/>
              <w:t xml:space="preserve">системы (указать наименование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5</Characters>
  <CharactersWithSpaces>2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1:47:00Z</dcterms:modified>
  <cp:revision>2</cp:revision>
  <dc:subject>Показатели</dc:subject>
  <dc:title>Показатели, характеризующие деятельность организаций, оказывающих услуги по проведению обучения по охране труда и проверки знаний требований охраны труд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