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 &lt;*&gt;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инистерстве энерге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по расче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основанию норматив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их потер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оэнергии при ее передач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лектрическим сет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Приложении N 5 представлены таблицы (N 1, 2, 2А, 6, 7, 8), отличающиеся от таблиц для ТСО, ввиду особенностей нормирования технологических потерь электроэнергии в электрических сетях предприятий, оказывающих услуги по передаче электроэнергии субабонентам. Остальные таблицы (N 3, 4, 4А, 5) аналогичны таблицам, представленным в Приложении 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, ОБОСНОВЫВАЮЩИХ ЗНАЧЕНИЯ НОРМАТИВОВ ТЕХНОЛОГИЧЕ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ТЕРЬ ЭЛЕКТРОЭНЕРГ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блица 1 - Показатели баланса электроэнергии в целом по электрическим сетям предприят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именование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┬──────────┬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│Наименование показателя│ Единица  │ Численное значение показателя п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                       │измерения │              годам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│          ├────────┬────────┬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│          │</w:t>
      </w:r>
      <w:r>
        <w:rPr/>
        <w:t>год,    │базовый │текущий│регул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│          │</w:t>
      </w:r>
      <w:r>
        <w:rPr/>
        <w:t>предше- │  год   │  год  │руем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│          │</w:t>
      </w:r>
      <w:r>
        <w:rPr/>
        <w:t>ствующий│        │       │го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│          │</w:t>
      </w:r>
      <w:r>
        <w:rPr/>
        <w:t>базовому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┼──────────┼────────┼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           2           │     3    │   4    │   5    │   6   │   7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┼──────────┼────────┼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Прием электроэнергии в │тыс. кВт.ч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еть &lt;*&gt;, всего        │     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┼──────────┼────────┼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 │в том числе из сетей   │тыс. кВт.ч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ФСК                    │     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┼──────────┼────────┼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 │    из сетей МСК       │тыс. кВт.ч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┼──────────┼────────┼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 │    из сетей ССО &lt;*&gt;   │тыс. кВт.ч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┼──────────┼────────┼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4 │    из сетей ГК &lt;*&gt;    │тыс. кВт.ч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┼──────────┼────────┼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5 │    от блок-станций    │тыс. кВт.ч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┼──────────┼────────┼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  │Отдача электроэнергии  │тыс. кВт.ч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з сети &lt;*&gt;, всего     │     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┼──────────┼────────┼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 │в том числе в сети ФСК │тыс. кВт.ч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┼──────────┼────────┼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 │    в сети МСК         │тыс. кВт.ч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┼──────────┼────────┼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 │    в сети ССО         │тыс. кВт.ч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┼──────────┼────────┼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4 │    в сети ГК          │тыс. кВт.ч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┼──────────┼────────┼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  │Отпуск электроэнергии в│тыс. кВт.ч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еть (п. 1 - п. 2) &lt;*&gt;,│     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сего                  │     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┼──────────┼────────┼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 │в том числе отпуск в   │тыс. кВт.ч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еть для субабонентов  │     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┼──────────┼────────┼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  │Объем (количество)     │тыс. кВт.ч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ереданной             │     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потребленной)         │     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электроэнергии &lt;*&gt;,    │     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сего                  │     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 том числе:           │     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┼──────────┼────────┼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 │расход электроэнергии  │тыс. кВт.ч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а производственные (с │     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четом хозяйственных)  │     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ужды                  │     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┼──────────┼────────┼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2 │объем переданной       │тыс. кВт.ч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потребленной)         │     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электроэнергии         │     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убабонентам           │     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┼──────────┼────────┼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  │Фактические (отчетные) │тыс. кВт.ч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тери электроэнергии  │     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п. 3 - п. 4)          │     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┼──────────┼────────┼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1 │СПРАВОЧНО:             │     %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Фактические (отчетные) │     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тери электроэнергии  │     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 процентах от отпуска │     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электроэнергии в       │     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еть (п. 5 / п. 3)     │     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┼──────────┼────────┼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  │Потери электроэнергии, │тыс. кВт.ч│        │        │       │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чтенные в тарифе на   │     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ередачу               ├──────────┼────────┼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электроэнергии, всего  │     %    │        │        │       │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┼──────────┼────────┼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  │Потери электроэнергии, │тыс. кВт.ч│        │        │       │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твержденные в         ├──────────┼────────┼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инэнерго России, всего│     %    │        │        │       │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┼──────────┼────────┼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  │Сверхнормативные       │тыс. кВт.ч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тери электроэнергии  │     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п. 5 - п. 6)          │     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┼──────────┼────────┼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 │СПРАВОЧНО:             │     %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верхнормативные       │     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тери электроэнергии  │     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 процентах от отпуска │     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электроэнергии в сеть  │     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п. 8 / п. 3)          │     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┴───────────────────────┴──────────┴────────┴────────┴───────┴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*&gt; Примечания: 1. Прием электроэнергии в сеть определяется как сумм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мов электроэнергии, поступившей (поставленной) в электрическую сет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других (смежных) сетевых организаций и от производителей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энергии (несальдируемая величина). 2. ССО - смежная сетева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я, расположенная на территории другого субъект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. 3. ГК - генерирующая компания. 4. Отдача электроэнергии из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ти определяется как сумма объемов электроэнергии, отпущенной из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ической сети в другие смежные сетевые организации другого субъект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и в сети производителей электроэнергии (не включа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м (количество) переданной (потребленной) электроэнергии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есальдируемая величина). 5. Отпуск электроэнергии в электрическую сет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ятия (отпуск в сеть) определяется как разность между приемом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энергии в сеть и ее отдачей из электрической сети. 6. Объем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количество) переданной (потребленной) электроэнергии определяется как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м электроэнергии, переданной по электрическим сетям предприятия дл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бственного потребления предприятием и субабонентам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дпись                     Ф.И.О.                   Долж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3</Words>
  <Characters>9252</Characters>
  <CharactersWithSpaces>78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5:00Z</dcterms:created>
  <dc:creator>Министерство энергетики Российской Федерации</dc:creator>
  <dc:description/>
  <dc:language>en-US</dc:language>
  <cp:lastModifiedBy/>
  <dcterms:modified xsi:type="dcterms:W3CDTF">2011-10-30T11:45:00Z</dcterms:modified>
  <cp:revision>2</cp:revision>
  <dc:subject>Показатели</dc:subject>
  <dc:title>Показатели баланса электроэнергии в целом по электрическим сетям предприятий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