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, ОБОСНОВЫВАЮЩИХ ЗНАЧЕНИЯ НОРМАТИВОВ ТЕХНОЛ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ЕРЬ ЭЛЕКТРО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 - Показатели баланса электроэнергии в целом по электрическим сетям ТС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ТС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┬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Наименование показателя      │ Единица  │  Численное значение показателя по год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         │измерения ├──────────────┬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│          │     </w:t>
      </w:r>
      <w:r>
        <w:rPr/>
        <w:t>год,     │базовый│текущий│регулируем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   │</w:t>
      </w:r>
      <w:r>
        <w:rPr/>
        <w:t>предшествующий│  год  │  год  │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│          │   </w:t>
      </w:r>
      <w:r>
        <w:rPr/>
        <w:t>базовому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2                 │    3     │      4       │   5   │   6   │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Прием электроэнергии в сеть &lt;*&gt;,  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                        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 │в том числе из сетей ФСК          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 │        из сетей МСК              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 │        из сетей ССО &lt;*&gt;          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 │        из сетей ГК &lt;*&gt;           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 │        от блок-станций           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│Отдача электроэнергии из сети &lt;*&gt;,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                        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 │в том числе в сети ФСК            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 │        в сети МСК                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 │        в сети ССО                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 │        в сети ГК                 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│Отпуск электроэнергии в сеть      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. 1 - п. 2) &lt;*&gt;             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│Объем (количество) переданной     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отребленной) электроэнергии,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                        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 │в том числе: расход электроэнергии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производственные (с учетом 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зяйственных) нужды          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│Фактические (отчетные) потери     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лектроэнергии (п. 3 - п. 4)  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 │СПРАВОЧНО:                        │     %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актические (отчетные) потери 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лектроэнергии в              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центах от отпуска          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лектроэнергии в сеть (п. 5/п. 3)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│Потери электроэнергии, учтенные в │тыс. кВт.ч│              │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рифе на передачу            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лектроэнергии, всего             ├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│     </w:t>
      </w:r>
      <w:r>
        <w:rPr/>
        <w:t>%    │              │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 │в том числе по сети ВН            │тыс. кВт.ч│              │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├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│     </w:t>
      </w:r>
      <w:r>
        <w:rPr/>
        <w:t>%    │              │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 │        по сети СНI               │тыс. кВт.ч│              │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├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│     </w:t>
      </w:r>
      <w:r>
        <w:rPr/>
        <w:t>%    │              │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3 │        по сети СНII              │тыс. кВт.ч│              │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├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│     </w:t>
      </w:r>
      <w:r>
        <w:rPr/>
        <w:t>%    │              │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4 │        по сети НН                │тыс. кВт.ч│              │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├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│     </w:t>
      </w:r>
      <w:r>
        <w:rPr/>
        <w:t>%    │              │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│Потери электроэнергии,            │тыс. кВт.ч│              │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твержденные в Минэнерго России,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                            ├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│     </w:t>
      </w:r>
      <w:r>
        <w:rPr/>
        <w:t>%    │              │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│Сверхнормативные потери           │тыс. кВт.ч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лектроэнергии (п. 5 - п. 6)  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1 │СПРАВОЧНО:                        │     %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верхнормативные потери       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лектроэнергии в процентах    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отпуска электроэнергии в сеть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. 8/п. 3)                       │          │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───┴──────────┴──────────────┴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Примечания: 1. Прием электроэнергии в сеть определяется как сумма объемов электроэнерг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вшей (поставленной) в электрическую сеть из других (смежных) сетевых организаций и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ей электроэнергии (несальдируемая величина). 2. ССО - смежная сетева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, расположенная на территории другого субъекта Российской Федерации. 3. ГК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ая компания. 4. Отдача электроэнергии из сети определяется как сумма объем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, отпущенной из электрической сети в другие смежные сетевые организации друг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 и в сети производителей электроэнергии (не включая объе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личество) переданной (потребленной) электроэнергии) (несальдируемая величина). 5. Отпус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 в электрическую сеть ТСО (отпуск в сеть) определяется как разность межд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ом электроэнергии в сеть и ее отдачей из электрической сети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7</Words>
  <Characters>10348</Characters>
  <CharactersWithSpaces>8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энергетики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баланса электроэнергии в целом по электрическим сетям ТС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