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, ОБОСНОВЫВАЮЩИХ ЗНАЧЕНИЯ НОРМАТИВОВ ТЕХН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РЬ ЭЛЕКТРОЭНЕРГ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и N 4 представлены таблицы (N 1, 2, 2А, 4, 4А, 6), отличающиеся от таблиц для ТСО ввиду особенностей формирования баланса электроэнергии для ФСК и МСК. Остальные таблицы (N 3, 5, 7, 8, 9) аналогичны представленным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 - Показатели баланса электроэнергии в целом по ФСК и М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┬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ние показателя │ Единица  │Численное значение показателя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│измерения │              года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├─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│</w:t>
      </w:r>
      <w:r>
        <w:rPr/>
        <w:t>год,    │базовый│текущий│регу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│</w:t>
      </w:r>
      <w:r>
        <w:rPr/>
        <w:t>предше- │  год  │  год  │руем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│</w:t>
      </w:r>
      <w:r>
        <w:rPr/>
        <w:t>ствующий│       │       │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│</w:t>
      </w:r>
      <w:r>
        <w:rPr/>
        <w:t>базовому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2            │    3     │    4   │   5   │ 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Прием электроэнергии в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ь &lt;*&gt;, всего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│в том числе из сетей  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СК, МЭС      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│    из сетей ССО &lt;*&gt;  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│    из сетей ГК &lt;*&gt;   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Отдача электроэнергии из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и &lt;*&gt;, всего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│в том числе в сети МСК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│    в сети ССО        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│    в сети ГК         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│    потребителям ОРЭЭ 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Объем (количество)    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данной    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отребленной)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, всего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│в том числе: расход   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на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нные (с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етом хозяйственных)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ужды         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Отпуск электроэнергии из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и          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Фактические (отчетные) 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ери электроэнергии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1 - п. 2 - п. 3)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│СПРАВОЧНО:    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актические (отчетные)  │     %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ери электроэнергии в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центах от отпуска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из сети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5 / п. 4) 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Потери электроэнергии,  │млн. кВт.ч│        │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тенные в тарифе на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дачу                ├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│     </w:t>
      </w:r>
      <w:r>
        <w:rPr/>
        <w:t>%    │        │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Потери электроэнергии,  │млн. кВт.ч│        │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твержденные Минэнерго  ├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и                  │     %    │        │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Сверхнормативные потери │млн. кВт.ч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5 - п. 6) 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│СПРАВОЧНО:    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рхнормативные потери │     %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в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центах от отпуска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из сети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8 / п. 4)           │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┴──────────┴────────┴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Примечания: 1. Прием электроэнергии в сеть определяется как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ов электроэнергии, поступившей (поставленной) в электрическую се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других (смежных) сетевых организаций и от производител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(несальдируемая величина). 2. ССО - смежная сете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. 3. ГК - генерирующая компания. 4. Отдача электроэнергии 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определяется как сумма объемов электроэнергии, отпущенной из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сети в другие (смежные) сетевые организации и в се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ей электроэнергии (не включая объем (количество) переда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требленной) электроэнергии) (несальдируемая величина)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7</Characters>
  <CharactersWithSpaces>6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нергетики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аланса электроэнергии в целом по ФСК и МСК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