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казатели баланса электроэнергии ОАО "ФСК ЕЭС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  до 25 числа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2.8 приложения 2 к   │    месяца,   │  │  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следующего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за отчет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Поступление (прием) электроэнергии через границы   соседних  МЭ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жные сечения и сечения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ыс. кВт.ч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945"/>
        <w:gridCol w:w="1889"/>
        <w:gridCol w:w="2565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 месяц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ступление (прием)           </w:t>
              <w:br/>
              <w:t xml:space="preserve">электроэнергии через границы     </w:t>
              <w:br/>
              <w:t xml:space="preserve">соседних МЭС, смежные сечения и  </w:t>
              <w:br/>
              <w:t xml:space="preserve">сечения учет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оступление (прием)         </w:t>
              <w:br/>
              <w:t xml:space="preserve">электроэнергии из сетей соседних </w:t>
              <w:br/>
              <w:t xml:space="preserve">МЭС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МЭС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. Поступление (прием)       </w:t>
              <w:br/>
              <w:t xml:space="preserve">электроэнергии из сетей          </w:t>
              <w:br/>
              <w:t xml:space="preserve">Генерирующих компаний (ОГК, ТГК, </w:t>
              <w:br/>
              <w:t>собственной генерации РСК и т.п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. Поступление (прием)       </w:t>
              <w:br/>
              <w:t xml:space="preserve">электроэнергии из сетей АЭС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нциям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Поступление (прием)         </w:t>
              <w:br/>
              <w:t xml:space="preserve">электроэнергии по импорту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ечениям учет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Поступление (прием) электроэнергии через границы  соседних   МЭ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жные сечения и сечения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ыс. кВт.ч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1889"/>
        <w:gridCol w:w="2565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 месяц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тпуск (отдача)              </w:t>
              <w:br/>
              <w:t xml:space="preserve">электроэнергии через границы    </w:t>
              <w:br/>
              <w:t xml:space="preserve">соседних МЭС, смежные сечения и </w:t>
              <w:br/>
              <w:t xml:space="preserve">сечения учета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Отпуск (отдача)            </w:t>
              <w:br/>
              <w:t xml:space="preserve">электроэнергии из соседних МЭС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МЭС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 Отпуск (отдача)          </w:t>
              <w:br/>
              <w:t xml:space="preserve">электроэнергии в сети           </w:t>
              <w:br/>
              <w:t>Генерирующих компаний (ОГК, ТГК,</w:t>
              <w:br/>
              <w:t xml:space="preserve">собственной генерации РСК и     </w:t>
              <w:br/>
              <w:t xml:space="preserve">т.п.)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. Отпуск (отдача)          </w:t>
              <w:br/>
              <w:t xml:space="preserve">электроэнергии в сети АЭС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нциям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Отпуск (отдача)            </w:t>
              <w:br/>
              <w:t xml:space="preserve">электроэнергии в сети смежных   </w:t>
              <w:br/>
              <w:t xml:space="preserve">сбытовых компаний и АО-энерг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Отпуск (отдача)            </w:t>
              <w:br/>
              <w:t>электроэнергии в сечениях прямых</w:t>
              <w:br/>
              <w:t>потребителей - участников ОРЭ (в</w:t>
              <w:br/>
              <w:t xml:space="preserve">рамках действующих договоров    </w:t>
              <w:br/>
              <w:t xml:space="preserve">оказания услуг по передаче      </w:t>
              <w:br/>
              <w:t xml:space="preserve">электроэнергии по ЕНЭС)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ечениям учета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Отпуск (отдача)            </w:t>
              <w:br/>
              <w:t xml:space="preserve">электроэнергии на экспорт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ечениям учета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Сальдо перет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ыс. кВт.ч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1889"/>
        <w:gridCol w:w="2565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 месяц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альдо перетоков             </w:t>
              <w:br/>
              <w:t xml:space="preserve">(технологический расход         </w:t>
              <w:br/>
              <w:t xml:space="preserve">электроэнергии в сетях)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0</Words>
  <Characters>5757</Characters>
  <CharactersWithSpaces>4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энергетики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баланса электроэнергии ОАО «ФСК ЕЭС» (месяч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