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и баланса производства и потребления электроэнерг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отпуска тепла по субъектам электроэнергетики в границ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убъектов 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оперативные данные - ежедневная, отчетны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анные - ежемесячна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оставляется электростанциями генериру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х собственников, ФГУП "Концерн Росэнергоатом", ко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ыс. кВт.ч, тыс. Гкал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6"/>
        <w:gridCol w:w="1755"/>
        <w:gridCol w:w="3239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  <w:br/>
              <w:t xml:space="preserve">за сутки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растающим    </w:t>
              <w:br/>
              <w:t xml:space="preserve">итогом с начала месяца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аботка эл. энергии,    </w:t>
              <w:br/>
              <w:t xml:space="preserve">всего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Выработка эл. энергии по </w:t>
              <w:br/>
              <w:t xml:space="preserve">генератору (блоку) 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Выработка эл. энергии по</w:t>
              <w:br/>
              <w:t xml:space="preserve">генератору (блоку) N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альдо перетоко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переток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N переток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требление               </w:t>
              <w:br/>
              <w:t xml:space="preserve">электроэнергии,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тпуск тепл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ставляется энергосбытовыми компаниями, гарант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ми, потребителями субъектами ОРЭ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6"/>
        <w:gridCol w:w="1755"/>
        <w:gridCol w:w="3239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  <w:br/>
              <w:t xml:space="preserve">за сутки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растающим    </w:t>
              <w:br/>
              <w:t xml:space="preserve">итогом с начала месяца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требление эл. энергии,  </w:t>
              <w:br/>
              <w:t xml:space="preserve">всего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альдо перетоко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переток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N переток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оставляется филиалами ОАО "ФСК ЕЭС", региональными сете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ми в границах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6"/>
        <w:gridCol w:w="1620"/>
        <w:gridCol w:w="3374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  <w:br/>
              <w:t xml:space="preserve">за меся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растающим итогом </w:t>
              <w:br/>
              <w:t xml:space="preserve">с начала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альдо-перетоков в        </w:t>
              <w:br/>
              <w:t>границах субъектов Российской</w:t>
              <w:br/>
              <w:t xml:space="preserve">Федерац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Сальдо-перетоков между   </w:t>
              <w:br/>
              <w:t xml:space="preserve">Субъект Российской Федерации </w:t>
              <w:br/>
              <w:t xml:space="preserve">1 - Субъект Российской       </w:t>
              <w:br/>
              <w:t xml:space="preserve">Федерации 2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Переток по линии по    </w:t>
              <w:br/>
              <w:t xml:space="preserve">перечню линий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N Переток по линии по    </w:t>
              <w:br/>
              <w:t xml:space="preserve">перечню линий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N Сальдо-перетоков между   </w:t>
              <w:br/>
              <w:t xml:space="preserve">Субъект Российской Федерации </w:t>
              <w:br/>
              <w:t xml:space="preserve">1 - Субъект Российской       </w:t>
              <w:br/>
              <w:t xml:space="preserve">Федерации N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N.1 Переток по линии по    </w:t>
              <w:br/>
              <w:t xml:space="preserve">перечню линий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N.N Переток по линии по    </w:t>
              <w:br/>
              <w:t xml:space="preserve">перечню линий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еретоки с потребителями  </w:t>
              <w:br/>
              <w:t xml:space="preserve">субъектами ОРЭМ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линий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альдо-перетоки           </w:t>
              <w:br/>
              <w:t xml:space="preserve">межгосударственны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линий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 перетоки между Субъектами</w:t>
              <w:br/>
              <w:t xml:space="preserve">Российской Федерации -       </w:t>
              <w:br/>
              <w:t xml:space="preserve">зарубежными энергосистемам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линий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тери электроэнергии в   </w:t>
              <w:br/>
              <w:t xml:space="preserve">сетях ЕНЭС в границах        </w:t>
              <w:br/>
              <w:t xml:space="preserve">субъектов Российской         </w:t>
              <w:br/>
              <w:t xml:space="preserve">Федерац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Потери электроэнергии в  </w:t>
              <w:br/>
              <w:t xml:space="preserve">сетях ФСК в границах         </w:t>
              <w:br/>
              <w:t xml:space="preserve">субъектов Российской         </w:t>
              <w:br/>
              <w:t xml:space="preserve">Федерац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Потери электроэнергии в  </w:t>
              <w:br/>
              <w:t xml:space="preserve">сетях МСК в границах         </w:t>
              <w:br/>
              <w:t xml:space="preserve">субъектов Российской         </w:t>
              <w:br/>
              <w:t xml:space="preserve">Федерац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1</Characters>
  <CharactersWithSpaces>3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нергетики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аланса производства и потребления электроэнергии и отпуска тепла по субъектам электроэнергетики в границах субъектов Российской Федерации (оперативные данные — ежедневная форма, отчетные данные — еже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