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2006 N 2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енности города (поселка городского тип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ника Всероссийского конкурса "Самый благоустр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 России" за 200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_____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разования города (пос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типа)                        "__" 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земель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(поселковой) ч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2007              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строенных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2007              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городской (поселк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ы (насаждений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рки, сады, скверы, бульва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парков, озеленения ули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й сети)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устроенных лесов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1.2007                 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населе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елка городского тип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1.2007                               ______________ тыс.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муницип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6 год                              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ротяженность улично-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на 01.01.2007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 усовершенств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ем      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ротяженность ливн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 на 01.01.2007                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дземной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2007              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осударственного         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униципального           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мешанного (акционерного)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астного                   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аварийного и ветх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на 01.01.2007 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 жилой площади за 2006 год           ___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ротяженность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2007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пловых     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электрических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допроводных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анализационных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ротяженность ветхи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2007: 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пловых     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электрических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допроводных  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анализационных                        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платежей граждан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е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е услуги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у (поселку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) законода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, на 2006 год                     ______________ 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1485"/>
        <w:gridCol w:w="1215"/>
        <w:gridCol w:w="94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лагоустроенности   </w:t>
              <w:br/>
              <w:t xml:space="preserve">поселе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населения жилой   </w:t>
              <w:br/>
              <w:t xml:space="preserve">площадью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+) или </w:t>
              <w:br/>
              <w:t xml:space="preserve">(-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редоставления жилищно-</w:t>
              <w:br/>
              <w:t xml:space="preserve">коммунальных услуг в расчете на  </w:t>
              <w:br/>
              <w:t xml:space="preserve">1 кв. м общей площади жилья в    </w:t>
              <w:br/>
              <w:t xml:space="preserve">поселении в сравнении с          </w:t>
              <w:br/>
              <w:t xml:space="preserve">установленным региональным       </w:t>
              <w:br/>
              <w:t xml:space="preserve">стандартом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</w:t>
              <w:br/>
              <w:t xml:space="preserve">руб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ношение средств, выделенных  </w:t>
              <w:br/>
              <w:t xml:space="preserve">из муниципального бюджета на     </w:t>
              <w:br/>
              <w:t xml:space="preserve">благоустройство города (поселка  </w:t>
              <w:br/>
              <w:t>городского типа), к утвержденному</w:t>
              <w:br/>
              <w:t xml:space="preserve">муниципальному бюджету на 2006   </w:t>
              <w:br/>
              <w:t xml:space="preserve">год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шение внебюджетных средств,</w:t>
              <w:br/>
              <w:t xml:space="preserve">привлеченных на благоустройство  </w:t>
              <w:br/>
              <w:t>города (поселка городского типа),</w:t>
              <w:br/>
              <w:t xml:space="preserve">к утвержденному муниципальному   </w:t>
              <w:br/>
              <w:t xml:space="preserve">бюджету на 2006 год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ложенных средств частных  </w:t>
              <w:br/>
              <w:t xml:space="preserve">инвесторов в развитие жилищно-   </w:t>
              <w:br/>
              <w:t>коммунального хозяйства поселения</w:t>
              <w:br/>
              <w:t xml:space="preserve">в 2006 году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</w:t>
              <w:br/>
              <w:t xml:space="preserve">на одного </w:t>
              <w:br/>
              <w:t xml:space="preserve">жителя    </w:t>
              <w:br/>
              <w:t xml:space="preserve">посел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емей, имеющих возможность  </w:t>
              <w:br/>
              <w:t>приобрести жилье, соответствующее</w:t>
              <w:br/>
              <w:t>стандартам обеспечения жилыми по-</w:t>
              <w:br/>
              <w:t xml:space="preserve">мещениями, с помощью собственных </w:t>
              <w:br/>
              <w:t xml:space="preserve">и заемных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время ожидания           </w:t>
              <w:br/>
              <w:t xml:space="preserve">предоставления жилых помещений   </w:t>
              <w:br/>
              <w:t xml:space="preserve">социального пользова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логическое состояние поселения</w:t>
              <w:br/>
              <w:t xml:space="preserve">в 2006 году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эпидемиологическое     </w:t>
              <w:br/>
              <w:t xml:space="preserve">состояние поселения в 2006 год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средств, выделенных  </w:t>
              <w:br/>
              <w:t xml:space="preserve">из муниципального бюджета на     </w:t>
              <w:br/>
              <w:t xml:space="preserve">подготовку к осенне-зимнему      </w:t>
              <w:br/>
              <w:t xml:space="preserve">периоду 2006/2007 гг., к         </w:t>
              <w:br/>
              <w:t xml:space="preserve">утвержденному муниципальному     </w:t>
              <w:br/>
              <w:t xml:space="preserve">бюджету на 2006 год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улично-дорожной   </w:t>
              <w:br/>
              <w:t xml:space="preserve">сети покрытием усовершенствован- </w:t>
              <w:br/>
              <w:t xml:space="preserve">ного типа по состоянию на        </w:t>
              <w:br/>
              <w:t xml:space="preserve">01.01.2007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градостроительной        </w:t>
              <w:br/>
              <w:t xml:space="preserve">документации для территории      </w:t>
              <w:br/>
              <w:t xml:space="preserve">города (поселка городского тип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</w:t>
              <w:br/>
              <w:t xml:space="preserve">год       </w:t>
              <w:br/>
              <w:t xml:space="preserve">утвержде- </w:t>
              <w:br/>
              <w:t xml:space="preserve">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1</Characters>
  <CharactersWithSpaces>4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лагоустроенности города (поселка городского типа) участника Всероссийского конкурса «Самый благоустроенный город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