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4 г. N 2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должность)        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 __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лагоустроенности города (посел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городского тип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астника Всероссийского конкурса "Самый благоустро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ород России" за 2004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___ категор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образования города (поселка            "__" 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ского тип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ощадь территории города (поселка          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ского типа)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ощадь застройки города (поселка           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ского типа)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ь населения города (поселка       ____________ тыс.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родского типа)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городских районов на 01.01.2005       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ая протяженность улично-дорожной   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ти в поселении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 с усовершенствованным 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крыт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ая площадь жилищного фонда               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еления на 01.01.2005 (всего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государственного                      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муниципального                        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частного                              ___________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ая протяженность сетей в посе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01.01.2005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тепловых, всего                 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.ч. ЖКХ муниципальных органов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электрических, всего            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.ч. ЖКХ муниципальных органов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водопроводных, всего            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.ч. ЖКХ муниципальных органов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канализационных, всего          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.ч. ЖКХ муниципальных органов      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е количество котельных в поселении      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 ЖКХ муниципальных органов   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ктическая дата начала отопительного       "__" 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е количество предприятий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селке городского типа)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луги в сфере ЖК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униципальных                           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астных                                 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мешанных                               ____________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┬────────────────────────────┬───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Направления  │         Показатели         │   Един.   │ Сведения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деятельности  │                            │   измер.  │    за     │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│                            │           │ </w:t>
      </w:r>
      <w:r>
        <w:rPr>
          <w:sz w:val="18"/>
          <w:szCs w:val="18"/>
        </w:rPr>
        <w:t>отчетный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│                            │           │  </w:t>
      </w:r>
      <w:r>
        <w:rPr>
          <w:sz w:val="18"/>
          <w:szCs w:val="18"/>
        </w:rPr>
        <w:t>период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2       │             3              │     4     │ 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Реализация     │Выделение средств из феде-  │млн. руб.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х│рального бюджета в 2004 году│           │           │чание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грамм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циально-     │Привлечение средств за счет │млн. руб.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кономического │других источников финансиро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вития города│вания (бюджетных и внебюд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оселка город-│жетных)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кого типа)    │     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┬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Реализация     │Программа│Наличие утвержден-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униципальных  │реформи- │ной муниципальной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грамм в     │рования  │программы реформи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фере жилищно- │жилищно- │рования жилищно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мунального  │комму-   │коммунального хо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     │нального │зяйства поселения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хозяйства│на 2004 год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┴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оответствие му-  │Примечание 3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иципальной про-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раммы реформиро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ания жилищно-ком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мунального хозяй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тва поселения н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2004 г. подпро-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рамме "Реформиро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ание и модерниза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ция жилищно-комму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льного комплекс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Российской Федера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ции"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актическое     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инансирование в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2004 г. расходов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-коммуналь-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го хозяйства,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установленных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ограммой, из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сех источников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(бюджетных и вне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бюджетных)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┼──────────────────┼───────────┴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грамма│Наличие детальной │Примечание 4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энерго-  │(по каждому объек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есурсо- │ту) утвержденной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береже- │муниципальной про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ия      │граммы энергоре-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урсосбережения в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оселении на 2004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., соответствую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щей основным поло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ениям концепции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Объем средств, на-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авленный в 2004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. на реализацию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муниципальной про-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раммы энергоре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урсосбережения з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чет всех источни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ков финансирования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Объем средств   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 муниципальном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онде энерго-   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ресурсосбережения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Экономическая   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эффективность за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2004 г. от реали-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зации программы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энергоресурсо-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бережения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┼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грамма│Наличие утвержден-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еконст- │ной муниципальной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укции и │программы реконст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одерни- │рукции и модерни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зации    │зации жилищного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ого│фонда поселения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онда    │на 2004 год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актическое выде-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ение средств за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чет всех источни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ков финансирования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 реконструкцию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и модернизацию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го фонда в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2004 г. от потреб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сти, установлен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й программой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ивлечение заем-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ых средств на 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реконструкцию и 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модернизацию   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го фонда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 2004 году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┼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грамма│Наличие утвержден-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ереселе-│ной муниципальной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ия граж-│программы пересе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ан из   │ления граждан из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аварий-  │аварийного и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го и   │ветхого жилищного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етхого  │фонда в поселении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ого│на 2004 год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онда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актическое выде-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ение средств за  │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чет всех источни-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ков на ликвидацию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етхого и аварий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го жилищного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онда в 2004 г. от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отребности, уста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вленной програм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мой, их освоение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за отчетный год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┼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грамма│Наличие утвержден-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одерни- │ной муниципальной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зации    │программы модерни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лифтового│зации лифтового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хозяйства│хозяйства поселе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ия на 2004 год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актическое выде-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ение средств за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чет всех источни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ков финансирования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 модернизацию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ифтового хозяй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тва в 2004 г.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от потребности,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установленной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ограммой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┼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беспече-│Состояние работы в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ие дос- │2004 г. по обеспе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упности │чению доступности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реды    │среды жизнедеяте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знедея-│льности для мало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ельности│мобильных групп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ля мало-│населения.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обильных│В том числе: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групп    │- социальной  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селения│               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- инженерной  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                  │           │           │</w:t>
      </w:r>
      <w:r>
        <w:rPr>
          <w:sz w:val="18"/>
          <w:szCs w:val="18"/>
        </w:rPr>
        <w:t>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- транспортной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                  │           │           │</w:t>
      </w:r>
      <w:r>
        <w:rPr>
          <w:sz w:val="18"/>
          <w:szCs w:val="18"/>
        </w:rPr>
        <w:t>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личие утвержден-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й муниципальной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ограммы по обес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ечению доступнос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ти среды жизнедея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тельности для ма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омобильных групп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селения на 2004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од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актическое финан-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ирование за счет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бюджетных и вне-  │жителя-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бюджетных источни-│инвалида,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ков расходов от   │проживаю-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отребности по    │щего в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ограмме по обес-│поселении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ечению доступнос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ти среды жизнедея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тельности для ма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омобильных групп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селения на 2004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од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┼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Внедрение про- │Доля     │- обслуживаемого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рессивных форм│жилищного│на договорной     │-          │----------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равления     │фонда    │основе            │%          │(+) или (-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ым фондом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- обслуживаемого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 конкурсной     │-          │----------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основе            │%          │(+) или (-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┴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ля жилищного фонда, в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тором созданы и действуют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СЖ, ЖСК, ЖК, ТОС, другие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бъединения жителей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инансирование дотаций,    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льгот и субсидий для ТСЖ,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СК, ЖК и ТОС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личество акционированных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униципальных предприятий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о-коммунального хозяй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ва от их общего количеств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УП в поселении на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01.01.2005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бъем вложенных средств   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частных инвесторов в разви-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ие жилищно-коммунального 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хозяйства поселения      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Переход на     │Уровень платежей граждан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вые условия  │за предоставленные жилищно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платы жилья и │коммунальные услуги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мунальных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луг          │Стоимость предоставления    │руб.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о-коммунальных услуг  │----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расчете на 1 кв. м общей  │руб.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лощади жилья в поселении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сравнении с установленным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егиональным стандартом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бираемость платежей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селения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Учет собранных средств     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 населения по каждому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нкретному дому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ля платежей граждан за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о-коммунальные услуги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совокупном доходе семьи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за 2004 год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ыделение бюджетных средств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 компенсацию: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разницы в тарифах         │% о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потребности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льгот                     │% о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потребности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убсидий                  │% о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потребности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одержания бюджетозависи- │% о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ых потребителей            │потребности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недрение единого документа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 оплате жилья и коммуналь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ых услуг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личие муниципального орга-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, регулирующего тарифы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┬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циаль- │Доля семей, полу-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я защи-│чающих субсидии н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а насе- │оплату жилья и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ления    │коммунальных услуг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селений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Открытие персо-  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ифицированных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оциальных счетов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раждан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┴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Размер средств │Фактическое выделение в 2004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х источников│г. средств на проведение 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нансирования,│работ по повышению благоуст-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деляемых на  │роенности города (поселка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вышение      │городского типа) из муници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лагоустройства│пального бюджета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рода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актически выделено в 2004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г. средств на проведение 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абот по повышению благоуст-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оенности города (поселка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городского типа) за счет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небюджетных источников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инансирования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отношение средств, выде-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ленных из муниципального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бюджета на благоустройство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города (поселка городского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ипа), к утвержденному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униципальному бюджету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 2004 год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отношение внебюджетных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редств, привлеченных на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благоустройство города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(поселка городского типа),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 утвержденному муниципа-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льному бюджету на 2004 год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Обеспеченность │Обеспеченность населения    │кв. м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еления      │зелеными насаждениями по    │на одного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елеными       │состоянию на 01.01.2005   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аждениями   │                         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┬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Обеспеченность │Улично-  │Обеспеченность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лично-дорожной│дорожная │улично-дорожной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етью с усовер-│сеть     │сети покрытием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енствованным  │         │усовершенство-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крытием и    │         │ванного типа по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ждевой       │         │состоянию на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изацией   │         │01.01.2005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Удельный вес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улично-дорожной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ети с усовершен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ствованным покры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тием от ее общей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отяженности, не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требующей капи-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тального ремонта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(по состоянию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 01.01.2005)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┴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цент мостовых сооружений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 01.01.2005, находящихся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:   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хорошем состоянии         │ %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-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ед.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удовлетворительном        │ %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стоянии                   │---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ед.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неудовлетворительном      │ %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стоянии                   │---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ед.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аварийном состоянии       │ %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-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ед.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Санитарное со- │Санитарно-эпидемиологическое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ржание города│состояние поселения в 2004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оселка город-│году 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кого типа)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личие утвержденной деталь-│да/нет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й схемы санитарной очистки│------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города (поселка городского  │ год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ипа)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Уровень механизированной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уборки территории города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(поселка городского типа)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 состоянию на 01.01.2005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ценка работ по централи-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зованной вывозке бытовых 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тходов в 2004 году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ценка состояния полигонов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вердых бытовых отходов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2004 году: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хнического состояния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 содержания             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анитарного состояния 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           │           │</w:t>
      </w:r>
      <w:r>
        <w:rPr>
          <w:sz w:val="18"/>
          <w:szCs w:val="18"/>
        </w:rPr>
        <w:t>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Обеспечение    │Экологическое состояние 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кологической  │поселений                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езопасности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еления      │Объем затрат на природо-  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хранную деятельность из 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редств местного бюджета  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 внебюджетных источников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за 2004 год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ответствие качества воды в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2004 г., подаваемой населе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ию, СанПиНу 2.1.4.559-96 по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оксикологическим и микро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биологическим показателям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водопроводной сети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Удельный вес нормативно очи-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щаемых сточных вод (в т.ч.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брасываемых на очистные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оружения других поселений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ли ведомств) в 2004 г.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процентах от общего объем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очных вод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стояние в 2004 г. сооруже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ий по очистке сточных вод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поселении: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хническое состояние 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           │           │</w:t>
      </w:r>
      <w:r>
        <w:rPr>
          <w:sz w:val="18"/>
          <w:szCs w:val="18"/>
        </w:rPr>
        <w:t>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экологическое состояние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           │           │</w:t>
      </w:r>
      <w:r>
        <w:rPr>
          <w:sz w:val="18"/>
          <w:szCs w:val="18"/>
        </w:rPr>
        <w:t>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Выполнение     │Удельный вес капитально от-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питального   │ремонтированного и реконст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текущего     │руированного жилищного фонд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монта жилых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мов          │Фактическое финансирование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асходов в 2004 г. на прове-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ение капитального ремонта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ых домов, установленных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граммой, за счет всех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сточников (бюджетных и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небюджетных)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ивлечение средств, полу-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чаемых от аренды нежилых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мещений и платы за найм,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 капитальный ремонт и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осстановление жилищного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онда за 2004 год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личество аварий, приходя- │ед. на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щихся на 1000 кв. м жилищ-  │1000 кв. м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го фонда поселения за     │жилищного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2004 год                    │фонда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ехническое состояние жилищ-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го фонда поселения     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ведение инвентаризации  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 переоценки лифтового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борудования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ведение системы доброволь-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го страхования жилищного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онда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личество семей, участвую- │% от общего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щих в системе добровольного │количества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рахования жилья           │семей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личие маневренного жилищ-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го фонда в поселении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2004 году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Объем завершен-│Объем нового жилищного      │кв. м на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жилищного │строительства за 2004 год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коммунального│                            │жителя в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роительства  │                            │поселении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актическое финансирование 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асходов на коммунальное 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роительство из всех     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сточников финансирования 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2004 году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Объем незавер- │Объем незавершенного        │уровень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енного жилищ- │жилищного строительства на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строите-  │01.01.2005 к объему нового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ьства         │строительства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Благоустройство│Уровень благоустройства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ого фонда│многоквартирных домов,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ными вида-│оборудованных: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и инженерного │- водопроводом  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еспечения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канализацией  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центральным отоплением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(водяным)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аннами       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горячим водоснабжением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лифтами       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┬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Ликвидация вет-│Аварийный│Наличие аварийного│тыс. кв. м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го и аварий- │жилищный │жилищного фонда   │----------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жилищного │фонд     │в поселении на    │     %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нда          │         │01.01.2005 (всего)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личие аварийного│кв. м на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го фонда на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1 жителя поселе-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ия, проживающего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 муниципальном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и государственном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м фонде,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о состоянию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 01.01.2005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иквидация аварий-│тыс. кв. м │(+) или (-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го жилищного    │---------- │----------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онда в поселении │     %     │(+) или (-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за 2004 год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┼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етхий   │Наличие ветхого   │тыс. кв. м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ый │аварийного фонда  │----------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онд     │в поселении на    │     %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01.01.2005 (всего)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личие ветхого   │кв. м на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го фонда на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1 жителя поселе-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ия, проживающего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 муниципальном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и государственном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м фонде,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о состоянию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 01.01.2005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иквидация ветхого│тыс. кв. м │(+) или (-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го фонда   │---------- │----------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 поселении       │     %     │(+) или (-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за 2004 год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┴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едение учета нежилых      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мещений в многоквартирных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мах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ведение технической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нвентаризации и переоценки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ого фонда по состоянию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 01.01.2005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Приведение     │Доля зданий в поселении с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асадов зданий │неудовлетворительным состоя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надлежащее   │нием фасадов на 01.01.2005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стояние      │     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Установка в    │Количество общественных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ых и общест-│зданий, оборудованных ком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енных зданиях,│мерческими (установленными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вартирах      │и действующими) приборами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боров       │учета потребления воды и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│энергоресурсов: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требления    │- счетчиками холодной воды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лодной и     │                            │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рячей воды,  │                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пла и газа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четчиками горячей воды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плосчетчиками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газосчетчиками 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личество жилых домов,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борудованных коммерческими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(установленными и действую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щими) приборами учета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требления воды и энерго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есурсов: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четчиками холодной воды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четчиками горячей воды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плосчетчиками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газосчетчиками 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личество квартир, оборудо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анных коммерческими (уста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вленными и действующими)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иборами учета потребления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оды и энергоресурсов: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четчиками холодной воды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четчиками горячей воды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плосчетчиками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газосчетчиками 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│Состояние      │Оценка соответствия состоя-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ранспортного  │ния в 2004 г. общественного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служивания   │транспорта техническим тре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еления и    │бованиям и обеспечению безо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езопасности   │пасности дорожного движения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рожного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вижения       │Оценка соответствия состоя-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ия в 2004 г. улично-дорож-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й сети и сооружений на ней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(транспортных и пешеходных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остов, путепроводов, тон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елей, подземных переходов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 переездов через железно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рожные пути) требованиям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безопасности дорожного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вижения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актическое выделение       │ руб. на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редств на осуществление    │ одного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ероприятий по организации  │ жителя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рожного движения в посе-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лении от запланированных по │---------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грамме на 2004 г. и их   │    %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своение за отчетный год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Удельный вес в 2004 г.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рожно-транспортных проис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шествий, совершенных по при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чине неудовлетворительного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остояния улично-дорожной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ети и мостовых сооружений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 ней, от общего количеств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ТП в поселении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недрение в 2004 г. авто-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матизированных систем (АСУД,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анализа условий транспортных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токов, контроля за загряз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ением воздушной среды и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р.) 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беспеченность поселения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ехническими средствами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регулирования дорожного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вижения по состоянию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 01.01.2005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│Обеспечение    │Обеспеченность владельцев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ладельцев     │индивидуальных машин благо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ых │устроенными стоянками и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шин благо-   │гаражами по состоянию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троенными    │на 01.01.2005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оянками и    │     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аражами       │     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│Содержание в   │Проведение технической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хнически     │инвентаризации и переоценки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справном      │коммунальных объектов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стоянии      │недвижимости по состоянию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родских      │на 01.01.2005: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женерных     │- котельных     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муникаций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водопроводных,│- ЦТП           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ализационных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тепловых)    │- трансформаторных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дстанций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очистных сооружений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одопровода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очистных сооружений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анализации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одопроводных насосных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анций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канализационных насосных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анций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пловых насосных станций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пловых сетей  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одопроводных сетей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канализационных сетей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электрических сетей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тери ресурсов в городских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нженерных коммуникациях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2004 году: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 тепловых сетях     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 электрических сетях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 водопроводных сетях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Замена коммунальных ветхих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етей в 2004 г. от общей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отяженности ветхих сетей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поселении: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пловых       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км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электрических  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км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одопроводных  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км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канализационных           │%        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км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.│Обеспеченность │Фактическая обеспеченность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тскими игро- │придомовых территорий дет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ми и спортив-│скими игровыми площадками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ми площадками│с исправным оборудованием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 отношению к потребности,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едусмотренной пунктом 2.13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НиПа 2.07.01-89 "Градо-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роительство. Планировка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 застройка городских и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ельских поселений"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актическая обеспеченность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идомовых территорий спор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ивными площадками с исправ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ым оборудованием по отно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шению к потребности, пре-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усмотренной пунктом 2.13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НиПа 2.07.01-89 "Градо-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троительство. Планировка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 застройка городских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 сельских поселений"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│Размещение и   │Оценка состояния работы 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держание на- │по размещению и содержанию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ужной рекламы │наружной рекламы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│Благоустройство│Оценка: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содержание   │- благоустройства и содержа-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ладбищ        │ния кладбищ              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санитарного состояния   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ладбищ                  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│Состояние ра-  │Оценка состояния работы по  │балл       │    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оты по охране │охране труда в 2004 г. на   │           │           │чание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руда на       │муниципальных предприятиях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униципальных  │жилищно-коммунального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ятиях   │хозяйства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о-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мунального  │Наличие несчастных случаев в│чел.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     │2004 г. со смертельным исхо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м, произошедших на муници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альных предприятиях жилищ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-коммунального хозяйства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│Своевременность│Объем выделенных средств от │руб. на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полнения     │потребности на подготовку   │одного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роприятий по │к осенне-зимнему периоду    │жителя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готовке     │2004/2005 гг. за счет всех  │поселения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ого фонда│источников финансирования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объектов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мунального  │Укомплектованность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к    │специалистами объектов ЖКХ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е в зимних│повышенной опасности на: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ловиях       │- предприятиях тепловых  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етей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предприятиях электрических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етей    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┬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Задолжен-│Дебиторская задол-│млн. руб.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ость    │женность предприя-│---------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редприя-│тий жилищно-комму-│    %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тий      │нального хозяйств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жилищно-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мму-   │Кредиторская за-  │млн. руб. 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льного │долженность пред- │---------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хозяйства│приятий жилищно-  │    %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посе-  │коммунального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лении в  │хозяйства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2004 году│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┴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Наличие приостановок в горо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е (поселке городского типа)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из-за несвоевременной оплаты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в 2004 году: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теплоснабжения            │ед. за год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---------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дней в году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водоснабжения             │ед. за год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---------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дней в году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газоснабжения             │ед. за год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---------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дней в году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- электроснабжения          │ед. за год │-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-----------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                  │</w:t>
      </w:r>
      <w:r>
        <w:rPr>
          <w:sz w:val="18"/>
          <w:szCs w:val="18"/>
        </w:rPr>
        <w:t>дней в году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│Наличие совре- │Год утверждения разработан- │год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нного генпла-│ного или откорректированного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поселения   │генерального плана поселения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│Банкротство    │Доля предприятий жилищно- 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ятий    │коммунального хозяйства,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о-       │проходящих процедуру банк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мунального  │ротства в 2004 г., от общего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     │количества предприятий ЖКХ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поселения       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.│Сертификация   │Наличие утвержденного муни- │да/не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о-       │ципального плана развития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ммунального  │сертификации в жилищно-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хозяйства      │коммунальной сфере поселения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истемы "Росжилкоммунсерти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фикация" на 2004 год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├─────────┬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Охват    │Доля предприятий 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истемой │жилищно-коммуналь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"Росжил- │ного хозяйства,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оммун-  │получивших серти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сертифи- │фикат соответст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кация"   │вия, от общего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количества пред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иятий ЖКХ города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(поселка городско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о типа)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├──────────────────┼─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Доля специалистов │%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а предприятиях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жилищно-коммуналь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ного хозяйства,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олучивших серти-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фикат соответст-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вия, от общего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количества специа-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листов на пред-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приятиях ЖКХ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орода (поселка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│</w:t>
      </w:r>
      <w:r>
        <w:rPr>
          <w:sz w:val="18"/>
          <w:szCs w:val="18"/>
        </w:rPr>
        <w:t>городского типа)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┴─────────┴──────────────────┴──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таблице в графе 5 необходимо проставить данные по всем показателям. При их отсутствии следует сделать ссылку в графе 6 и дать необходимые разъяснения в примечании к да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ценка проставляется в баллах по пятибалльной шкале (например: "один", "два", "три", "четыре" или "пять"). Чем лучше состояние или проводимая работа, тем выше балл (см. пункт 59 Приложения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тветствие муниципальной программы реформирования жилищно-коммунального хозяйства поселения на 2004 год подпрограмме "Реформирование и модернизация жилищно-коммунального комплекса Российской Федерации" определяет Управление жилищно-коммунального хозяйства Росстр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ответствие муниципальной программы энергоресурсосбережения в поселении на 2004 год основным положениям концепции определяет Управление жилищно-коммунального хозяйства Росстр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04</Words>
  <Characters>74253</Characters>
  <CharactersWithSpaces>63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лагоустроенности города (поселка городского типа) участника Всероссийского конкурса «Самый благоустроенный город России» за 2004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