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 финанс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_ ФИНАНСОВЫЙ ГОД И НА ПЛАНОВЫЙ ПЕРИОД 20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 состоянию на 1 ________ 20_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(главный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_____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БЮДЖЕТНЫЕ АССИГНОВАНИЯ ПО РАС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675"/>
        <w:gridCol w:w="1080"/>
        <w:gridCol w:w="945"/>
        <w:gridCol w:w="811"/>
        <w:gridCol w:w="1349"/>
        <w:gridCol w:w="541"/>
        <w:gridCol w:w="539"/>
        <w:gridCol w:w="67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 xml:space="preserve">распоряди- </w:t>
              <w:br/>
              <w:t>теля (полу-</w:t>
              <w:br/>
              <w:t xml:space="preserve">чателя)    </w:t>
              <w:br/>
              <w:t>средств фе-</w:t>
              <w:br/>
              <w:t xml:space="preserve">дерального </w:t>
              <w:br/>
              <w:t xml:space="preserve">бюджет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1064 с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БЮДЖЕТНЫЕ АССИГНОВАНИЯ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Код источников финансирования дефицита  │  Сумма на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│    федерального бюджета по бюджетной     ├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</w:t>
      </w:r>
      <w:r>
        <w:rPr/>
        <w:t>классификации               │ на  │ на  │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│</w:t>
      </w:r>
      <w:r>
        <w:rPr/>
        <w:t>_____│_____│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│ </w:t>
      </w:r>
      <w:r>
        <w:rPr/>
        <w:t>год │ год 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──────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                   2                     │  3  │  4  │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────────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─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─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─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│                              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дразделения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Федеральной службы по интеллектуальной собственности, патентам и товарным знакам на 2009 финансовый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