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оскомрыболовства РФ от 24.12.2007 N 105, утвердивший данную форму, вступил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едел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по подведом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ям и получа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средст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7 г. N 10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Код формы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Дата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_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ПИСЬ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текущий финансовый год и плановый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674"/>
        <w:gridCol w:w="1081"/>
        <w:gridCol w:w="1080"/>
        <w:gridCol w:w="945"/>
        <w:gridCol w:w="1485"/>
        <w:gridCol w:w="1080"/>
        <w:gridCol w:w="1350"/>
        <w:gridCol w:w="1349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- </w:t>
              <w:br/>
              <w:t xml:space="preserve">дитель   </w:t>
              <w:br/>
              <w:t xml:space="preserve">(получа- </w:t>
              <w:br/>
              <w:t xml:space="preserve">тель)    </w:t>
              <w:br/>
              <w:t xml:space="preserve">средств  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</w:t>
              <w:b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-</w:t>
              <w:br/>
              <w:t xml:space="preserve">д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</w:t>
              <w:br/>
              <w:t xml:space="preserve">сектора   </w:t>
              <w:br/>
              <w:t>государст-</w:t>
              <w:br/>
              <w:t xml:space="preserve">венного   </w:t>
              <w:br/>
              <w:t>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год  </w:t>
              <w:br/>
              <w:t>планового</w:t>
              <w:br/>
              <w:t xml:space="preserve">период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год 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  <w:br/>
              <w:t xml:space="preserve">расходов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9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5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1:45:00Z</dcterms:modified>
  <cp:revision>2</cp:revision>
  <dc:subject>Показатели</dc:subject>
  <dc:title>Показатели бюджетной росписи Государственного комитета Российской Федерации по рыболовству по соответствующему распорядителю, получателю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