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до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кущи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АЗАТЕЛИ БЮДЖЕТНОЙ РОСПИСИ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ПЛАНОВЫЙ ПЕРИОД ____ И 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Дата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Министерство транспорта Российской Федерации          │ 1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        ____________________________________________  по ПП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олучателя средств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   ____________________________________________  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ыс. долларов США)                                          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                 Код                     │             Сумма на г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ов  ├───────┬──────────┬───────────┬─────────────┼───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аздела│подраздела│  целевой  │вида расходов│  текущий   │  1-ый год  │  2-ой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│          │  </w:t>
      </w:r>
      <w:r>
        <w:rPr/>
        <w:t>статьи   │             │ финансовый │ планового  │  плано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│          │           │             │    </w:t>
      </w:r>
      <w:r>
        <w:rPr/>
        <w:t>год     │  периода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┼───────────┼─────────────┼────────────┼────────────┼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2   │    3     │     4     │      5      │     7      │     8      │ 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┼───────────┼─────────────┼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┼───────────┼─────────────┼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┼───────────┼─────────────┼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───┼───────────┼─────────────┼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│       │          │           │             │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────┴───────────┴─────────────┴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транспорта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юджетной росписи Министерства транспорта Российской Федерации на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