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6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инистр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 В.Ф. Басарг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КАЗАТЕЛИ БЮДЖЕТНОЙ РОС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09 ГОД 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</w:t>
      </w:r>
      <w:r>
        <w:rPr/>
        <w:t>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Министерство регионального развития  │3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Российской Федерации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     _________________________________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олучателя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     ______________________     по ОК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    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216"/>
        <w:gridCol w:w="601"/>
        <w:gridCol w:w="263"/>
        <w:gridCol w:w="701"/>
        <w:gridCol w:w="379"/>
        <w:gridCol w:w="585"/>
        <w:gridCol w:w="630"/>
        <w:gridCol w:w="453"/>
        <w:gridCol w:w="1707"/>
        <w:gridCol w:w="219"/>
        <w:gridCol w:w="457"/>
        <w:gridCol w:w="146"/>
        <w:gridCol w:w="528"/>
        <w:gridCol w:w="73"/>
        <w:gridCol w:w="602"/>
      </w:tblGrid>
      <w:tr>
        <w:trPr>
          <w:trHeight w:val="240" w:hRule="atLeast"/>
          <w:cantSplit w:val="true"/>
        </w:trPr>
        <w:tc>
          <w:tcPr>
            <w:tcW w:w="1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</w:t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</w:t>
            </w:r>
          </w:p>
        </w:tc>
      </w:tr>
      <w:tr>
        <w:trPr>
          <w:trHeight w:val="600" w:hRule="atLeast"/>
          <w:cantSplit w:val="true"/>
        </w:trPr>
        <w:tc>
          <w:tcPr>
            <w:tcW w:w="1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    </w:t>
              <w:br/>
              <w:t xml:space="preserve">сектора госу-  </w:t>
              <w:br/>
              <w:t xml:space="preserve">дарственного   </w:t>
              <w:br/>
              <w:t xml:space="preserve">управления     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_</w:t>
              <w:br/>
              <w:t xml:space="preserve">год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_</w:t>
              <w:br/>
              <w:t xml:space="preserve">год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_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 _________   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юджетной росписи на 2009 год и на плановый период 2010 и 2011 годов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