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соз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ых и муницип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сельскохозяй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и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ДЕЯТЕЛЬНОСТИ ОРГАНИЗАЦИЙ (ПРЕДПРИНИМАТЕЛЕЙ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ЫВАЮЩИХ УСЛУГИ МАЛЫМ ФОРМАМ ХОЗЯЙСТВ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бираются за 3 - 5 ле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набженческие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10"/>
        <w:gridCol w:w="674"/>
        <w:gridCol w:w="1351"/>
        <w:gridCol w:w="1079"/>
        <w:gridCol w:w="1216"/>
        <w:gridCol w:w="809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ей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ы </w:t>
              <w:br/>
              <w:t>изме-</w:t>
              <w:br/>
              <w:t>рения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стьян-</w:t>
              <w:br/>
              <w:t xml:space="preserve">ские     </w:t>
              <w:br/>
              <w:t xml:space="preserve">(фермер- </w:t>
              <w:br/>
              <w:t xml:space="preserve">ские)    </w:t>
              <w:br/>
              <w:t>хозяйств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ые </w:t>
              <w:br/>
              <w:t>подсоб-</w:t>
              <w:br/>
              <w:t xml:space="preserve">ные    </w:t>
              <w:br/>
              <w:t xml:space="preserve">хозяй- </w:t>
              <w:br/>
              <w:t xml:space="preserve">ства,  </w:t>
              <w:br/>
              <w:t xml:space="preserve">садо-  </w:t>
              <w:br/>
              <w:t xml:space="preserve">воды и </w:t>
              <w:br/>
              <w:t>огород-</w:t>
              <w:br/>
              <w:t xml:space="preserve">ники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о-</w:t>
              <w:br/>
              <w:t>хозяйст-</w:t>
              <w:br/>
              <w:t xml:space="preserve">венные  </w:t>
              <w:br/>
              <w:t xml:space="preserve">органи- </w:t>
              <w:br/>
              <w:t xml:space="preserve">заци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 xml:space="preserve">при- </w:t>
              <w:br/>
              <w:t>нима-</w:t>
              <w:br/>
              <w:t xml:space="preserve">тели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</w:t>
              <w:br/>
              <w:t xml:space="preserve">организаций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        </w:t>
              <w:br/>
              <w:t xml:space="preserve">работающих, вс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и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ы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ие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активов   </w:t>
              <w:br/>
              <w:t xml:space="preserve">(пассивов) на конец </w:t>
              <w:br/>
              <w:t xml:space="preserve">отчетного перио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й капитал </w:t>
              <w:br/>
              <w:t xml:space="preserve">и прочие источники  </w:t>
              <w:br/>
              <w:t xml:space="preserve">собственных средст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емные средств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росроченные </w:t>
              <w:br/>
              <w:t xml:space="preserve">более 3 месяце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боротных </w:t>
              <w:br/>
              <w:t xml:space="preserve">средств на конец    </w:t>
              <w:br/>
              <w:t xml:space="preserve">отчетного периода - </w:t>
              <w:br/>
              <w:t xml:space="preserve">всег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обственны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биторская за-     </w:t>
              <w:br/>
              <w:t xml:space="preserve">долженность - все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росроченная </w:t>
              <w:br/>
              <w:t xml:space="preserve">более 3 месяце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сновных  </w:t>
              <w:br/>
              <w:t xml:space="preserve">средств на конец    </w:t>
              <w:br/>
              <w:t xml:space="preserve">отчетного перио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ые    </w:t>
              <w:br/>
              <w:t xml:space="preserve">здания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ы для ядохими- </w:t>
              <w:br/>
              <w:t xml:space="preserve">катов и удобрений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лады для хранения </w:t>
              <w:br/>
              <w:t xml:space="preserve">семян, кормов, за-  </w:t>
              <w:br/>
              <w:t xml:space="preserve">пасных частей и др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автомоби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ктор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овано на конец </w:t>
              <w:br/>
              <w:t xml:space="preserve">отчетного периода: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министративные    </w:t>
              <w:br/>
              <w:t xml:space="preserve">здания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ы для ядохими- </w:t>
              <w:br/>
              <w:t xml:space="preserve">катов и удобрений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лады для хранения </w:t>
              <w:br/>
              <w:t xml:space="preserve">семян, кормов, за-  </w:t>
              <w:br/>
              <w:t xml:space="preserve">пасных частей и др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автомоби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ктор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оказываемых   </w:t>
              <w:br/>
              <w:t xml:space="preserve">услуг - всег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малым формам </w:t>
              <w:br/>
              <w:t xml:space="preserve">хозяйствовани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ставлено: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обрен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мян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дохимикат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мов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ных часте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др. указать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в       </w:t>
              <w:br/>
              <w:t xml:space="preserve">услугах - всего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малых форм   </w:t>
              <w:br/>
              <w:t xml:space="preserve">хозяйствовани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обрен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мян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дохимикат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мов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ных часте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др. указать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 удовлетворе-</w:t>
              <w:br/>
              <w:t xml:space="preserve">ния потребности в   </w:t>
              <w:br/>
              <w:t xml:space="preserve">услугах - всего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малых форм   </w:t>
              <w:br/>
              <w:t xml:space="preserve">хозяйствовани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обрен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мян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дохимикат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мов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асных часте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. указа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казание </w:t>
              <w:br/>
              <w:t xml:space="preserve">услуг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обрен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мян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дохимикат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мов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асных часте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др. указать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казанных </w:t>
              <w:br/>
              <w:t xml:space="preserve">услуг - всег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обрен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мян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дохимикат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мов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асных часте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др. указать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обрен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мян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дохимикат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мов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асных часте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др. указать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ая мощность  </w:t>
              <w:br/>
              <w:t>(ресурсное обеспече-</w:t>
              <w:br/>
              <w:t xml:space="preserve">ние) организации по </w:t>
              <w:br/>
              <w:t xml:space="preserve">оказанию услуг -    </w:t>
              <w:br/>
              <w:t xml:space="preserve">всег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малым формам </w:t>
              <w:br/>
              <w:t xml:space="preserve">хозяйствовани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ставлено: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обрен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мян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дохимикат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мов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ных часте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др. указать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уживающие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10"/>
        <w:gridCol w:w="674"/>
        <w:gridCol w:w="1351"/>
        <w:gridCol w:w="1079"/>
        <w:gridCol w:w="1216"/>
        <w:gridCol w:w="809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ей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ы </w:t>
              <w:br/>
              <w:t>изме-</w:t>
              <w:br/>
              <w:t>рения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стьян-</w:t>
              <w:br/>
              <w:t xml:space="preserve">ские     </w:t>
              <w:br/>
              <w:t xml:space="preserve">(фермер- </w:t>
              <w:br/>
              <w:t xml:space="preserve">ские)    </w:t>
              <w:br/>
              <w:t>хозяйств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ые </w:t>
              <w:br/>
              <w:t>подсоб-</w:t>
              <w:br/>
              <w:t xml:space="preserve">ные    </w:t>
              <w:br/>
              <w:t xml:space="preserve">хозяй- </w:t>
              <w:br/>
              <w:t xml:space="preserve">ства,  </w:t>
              <w:br/>
              <w:t xml:space="preserve">садо-  </w:t>
              <w:br/>
              <w:t xml:space="preserve">воды и </w:t>
              <w:br/>
              <w:t>огород-</w:t>
              <w:br/>
              <w:t xml:space="preserve">ники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о-</w:t>
              <w:br/>
              <w:t>хозяйст-</w:t>
              <w:br/>
              <w:t xml:space="preserve">венные  </w:t>
              <w:br/>
              <w:t xml:space="preserve">органи- </w:t>
              <w:br/>
              <w:t xml:space="preserve">заци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 xml:space="preserve">при- </w:t>
              <w:br/>
              <w:t>нима-</w:t>
              <w:br/>
              <w:t xml:space="preserve">тели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</w:t>
              <w:br/>
              <w:t xml:space="preserve">организаций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        </w:t>
              <w:br/>
              <w:t xml:space="preserve">работающих - все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и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ы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ие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активов   </w:t>
              <w:br/>
              <w:t xml:space="preserve">(пассивов) на конец </w:t>
              <w:br/>
              <w:t xml:space="preserve">отчетного перио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й капитал </w:t>
              <w:br/>
              <w:t xml:space="preserve">и прочие источники  </w:t>
              <w:br/>
              <w:t xml:space="preserve">собственных средст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емные средств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росроченные </w:t>
              <w:br/>
              <w:t xml:space="preserve">более 3 месяце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боротных </w:t>
              <w:br/>
              <w:t xml:space="preserve">средств на конец    </w:t>
              <w:br/>
              <w:t xml:space="preserve">отчетного периода - </w:t>
              <w:br/>
              <w:t xml:space="preserve">всег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обственны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биторская задол-  </w:t>
              <w:br/>
              <w:t xml:space="preserve">женность - всег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росроченная </w:t>
              <w:br/>
              <w:t xml:space="preserve">более 3 месяце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сновных  </w:t>
              <w:br/>
              <w:t xml:space="preserve">средств на конец    </w:t>
              <w:br/>
              <w:t xml:space="preserve">отчетного перио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ые    </w:t>
              <w:br/>
              <w:t xml:space="preserve">здания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ы для ядохими- </w:t>
              <w:br/>
              <w:t xml:space="preserve">катов и удобрений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лады для хранения </w:t>
              <w:br/>
              <w:t xml:space="preserve">семян, кормов, за-  </w:t>
              <w:br/>
              <w:t xml:space="preserve">пасных частей и др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автомоби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ктор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овано на конец </w:t>
              <w:br/>
              <w:t xml:space="preserve">отчетного периода: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министративные    </w:t>
              <w:br/>
              <w:t xml:space="preserve">здания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ы для ядохими- </w:t>
              <w:br/>
              <w:t xml:space="preserve">катов и удобрений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лады для хранения </w:t>
              <w:br/>
              <w:t xml:space="preserve">семян, кормов, за-  </w:t>
              <w:br/>
              <w:t xml:space="preserve">пасных частей и др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автомоби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ктор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в       </w:t>
              <w:br/>
              <w:t xml:space="preserve">услугах - всего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малых форм   </w:t>
              <w:br/>
              <w:t xml:space="preserve">хозяйствовани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пашк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езка гряд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учивани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капывание         </w:t>
              <w:b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шение тра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шение тра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ирдование сена    </w:t>
              <w:br/>
              <w:t xml:space="preserve">(соломы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озка           </w:t>
              <w:br/>
              <w:t xml:space="preserve">(подвозка):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а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лом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ческих        </w:t>
              <w:br/>
              <w:t xml:space="preserve">удобрен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ов, угл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, 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др. указать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оказываемых   </w:t>
              <w:br/>
              <w:t xml:space="preserve">услуг - всег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малым формам </w:t>
              <w:br/>
              <w:t xml:space="preserve">хозяйствовани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пашк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езка гряд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учивани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капывание         </w:t>
              <w:b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шение тра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шение тра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ирдование сена    </w:t>
              <w:br/>
              <w:t xml:space="preserve">(соломы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озка           </w:t>
              <w:br/>
              <w:t xml:space="preserve">(подвозка):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а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лом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ческих        </w:t>
              <w:br/>
              <w:t xml:space="preserve">удобрен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ов, угл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др. указать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           </w:t>
              <w:br/>
              <w:t xml:space="preserve">удовлетворения      </w:t>
              <w:br/>
              <w:t xml:space="preserve">потребности в       </w:t>
              <w:br/>
              <w:t xml:space="preserve">услугах - всего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малых форм   </w:t>
              <w:br/>
              <w:t xml:space="preserve">хозяйствовани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пашк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езка гряд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учивани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капывание         </w:t>
              <w:b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шение тра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шение тра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ирдование сена    </w:t>
              <w:br/>
              <w:t xml:space="preserve">(соломы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озка           </w:t>
              <w:br/>
              <w:t xml:space="preserve">(подвозка):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а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лом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ческих        </w:t>
              <w:br/>
              <w:t xml:space="preserve">удобрен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ов, угл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. указа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казание </w:t>
              <w:br/>
              <w:t xml:space="preserve">услуг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пашк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езка гряд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учивани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капывание         </w:t>
              <w:b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шение тра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шение тра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ирдование сена    </w:t>
              <w:br/>
              <w:t xml:space="preserve">(соломы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озка           </w:t>
              <w:br/>
              <w:t xml:space="preserve">(подвозка):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а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лом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ческих        </w:t>
              <w:br/>
              <w:t xml:space="preserve">удобрен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ов, угл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. указа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казанных </w:t>
              <w:br/>
              <w:t xml:space="preserve">услуг - всег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пашк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езка гряд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учивани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капывание         </w:t>
              <w:b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шение тра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шение тра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ирдование сена    </w:t>
              <w:br/>
              <w:t xml:space="preserve">(соломы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озка           </w:t>
              <w:br/>
              <w:t xml:space="preserve">(подвозка):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а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лом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ческих        </w:t>
              <w:br/>
              <w:t xml:space="preserve">удобрен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ов, угл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. указа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пашк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езка гряд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учивани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капывание         </w:t>
              <w:b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шение тра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шение тра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ирдование сена    </w:t>
              <w:br/>
              <w:t xml:space="preserve">(соломы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озка           </w:t>
              <w:br/>
              <w:t xml:space="preserve">(подвозка):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а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лом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ческих        </w:t>
              <w:br/>
              <w:t xml:space="preserve">удобрен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ов, угл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. указа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ая мощность  </w:t>
              <w:br/>
              <w:t>(ресурсное обеспече-</w:t>
              <w:br/>
              <w:t xml:space="preserve">ние) организации по </w:t>
              <w:br/>
              <w:t xml:space="preserve">оказанию услуг -    </w:t>
              <w:br/>
              <w:t xml:space="preserve">всег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малым формам </w:t>
              <w:br/>
              <w:t xml:space="preserve">хозяйствовани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пашк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езка гряд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учивани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капывание         </w:t>
              <w:b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шение тра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шение тра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ирдование сена    </w:t>
              <w:br/>
              <w:t xml:space="preserve">(соломы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озка           </w:t>
              <w:br/>
              <w:t xml:space="preserve">(подвозка):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а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лом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ческих        </w:t>
              <w:br/>
              <w:t xml:space="preserve">удобрен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ов, угл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. указа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рабатывающие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10"/>
        <w:gridCol w:w="674"/>
        <w:gridCol w:w="1351"/>
        <w:gridCol w:w="1079"/>
        <w:gridCol w:w="1216"/>
        <w:gridCol w:w="809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ей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ы </w:t>
              <w:br/>
              <w:t>изме-</w:t>
              <w:br/>
              <w:t>рения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стьян-</w:t>
              <w:br/>
              <w:t xml:space="preserve">ские     </w:t>
              <w:br/>
              <w:t xml:space="preserve">(фермер- </w:t>
              <w:br/>
              <w:t xml:space="preserve">ские)    </w:t>
              <w:br/>
              <w:t>хозяйств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ые </w:t>
              <w:br/>
              <w:t>подсоб-</w:t>
              <w:br/>
              <w:t xml:space="preserve">ные    </w:t>
              <w:br/>
              <w:t xml:space="preserve">хозяй- </w:t>
              <w:br/>
              <w:t xml:space="preserve">ства,  </w:t>
              <w:br/>
              <w:t xml:space="preserve">садо-  </w:t>
              <w:br/>
              <w:t xml:space="preserve">воды и </w:t>
              <w:br/>
              <w:t>огород-</w:t>
              <w:br/>
              <w:t xml:space="preserve">ники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о-</w:t>
              <w:br/>
              <w:t>хозяйст-</w:t>
              <w:br/>
              <w:t xml:space="preserve">венные  </w:t>
              <w:br/>
              <w:t xml:space="preserve">органи- </w:t>
              <w:br/>
              <w:t xml:space="preserve">заци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 xml:space="preserve">при- </w:t>
              <w:br/>
              <w:t>нима-</w:t>
              <w:br/>
              <w:t xml:space="preserve">тели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</w:t>
              <w:br/>
              <w:t xml:space="preserve">организаций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        </w:t>
              <w:br/>
              <w:t xml:space="preserve">работающих, вс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и и      </w:t>
              <w:br/>
              <w:t xml:space="preserve">специалисты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е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активов   </w:t>
              <w:br/>
              <w:t xml:space="preserve">(пассивов) на конец </w:t>
              <w:br/>
              <w:t xml:space="preserve">отчетного перио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й капитал </w:t>
              <w:br/>
              <w:t xml:space="preserve">и прочие источники  </w:t>
              <w:br/>
              <w:t xml:space="preserve">собственных средст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емные средств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росроченные </w:t>
              <w:br/>
              <w:t xml:space="preserve">более 3 месяце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боротных </w:t>
              <w:br/>
              <w:t xml:space="preserve">средств на конец    </w:t>
              <w:br/>
              <w:t xml:space="preserve">отчетного периода - </w:t>
              <w:br/>
              <w:t xml:space="preserve">всег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обственны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биторская задол-  </w:t>
              <w:br/>
              <w:t xml:space="preserve">женность - всег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росроченная </w:t>
              <w:br/>
              <w:t xml:space="preserve">более 3 месяце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сновных  </w:t>
              <w:br/>
              <w:t xml:space="preserve">средств на конец    </w:t>
              <w:br/>
              <w:t xml:space="preserve">отчетного перио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ые    </w:t>
              <w:br/>
              <w:t xml:space="preserve">здания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ые    </w:t>
              <w:br/>
              <w:t xml:space="preserve">здания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ы для хранения </w:t>
              <w:br/>
              <w:t xml:space="preserve">продукци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лодильные         </w:t>
              <w:br/>
              <w:t xml:space="preserve">установк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ые точки      </w:t>
              <w:br/>
              <w:t>(палатки, магазины и</w:t>
              <w:br/>
              <w:t xml:space="preserve">др.)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автомоби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ктор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гковые автомоби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овано на конец </w:t>
              <w:br/>
              <w:t xml:space="preserve">отчетного периода: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министративные    </w:t>
              <w:br/>
              <w:t xml:space="preserve">здания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ые    </w:t>
              <w:br/>
              <w:t xml:space="preserve">здания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ы для хранения </w:t>
              <w:br/>
              <w:t xml:space="preserve">продукци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лодильные         </w:t>
              <w:br/>
              <w:t xml:space="preserve">установк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ые точки      </w:t>
              <w:br/>
              <w:t>(палатки, магазины и</w:t>
              <w:br/>
              <w:t xml:space="preserve">др.)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автомоби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ктор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гковые автомоби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в       </w:t>
              <w:br/>
              <w:t xml:space="preserve">переработке - все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малых форм   </w:t>
              <w:br/>
              <w:t xml:space="preserve">хозяйствовани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та на мясо (в    </w:t>
              <w:br/>
              <w:t xml:space="preserve">живой массе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е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(указать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закупки -     </w:t>
              <w:br/>
              <w:t xml:space="preserve">всег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малых форм   </w:t>
              <w:br/>
              <w:t xml:space="preserve">хозяйствовани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та на мясо (в    </w:t>
              <w:br/>
              <w:t xml:space="preserve">живой массе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е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(указать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закуп-    </w:t>
              <w:br/>
              <w:t xml:space="preserve">ленной продукции: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ота на мясо (в    </w:t>
              <w:br/>
              <w:t xml:space="preserve">живой массе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е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(указать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уск готовой      </w:t>
              <w:br/>
              <w:t xml:space="preserve">продукции - вс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работка молок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о              </w:t>
              <w:br/>
              <w:t xml:space="preserve">пакетированно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орог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етан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л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и т.д. по видам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отка скота   </w:t>
              <w:br/>
              <w:t xml:space="preserve">на мяс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бас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и т.д. по видам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отка         </w:t>
              <w:b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псы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и т.д. по видам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работка овоще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по видам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 удовлетворе-</w:t>
              <w:br/>
              <w:t xml:space="preserve">ния потребности в   </w:t>
              <w:br/>
              <w:t xml:space="preserve">услугах - всего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малых форм   </w:t>
              <w:br/>
              <w:t xml:space="preserve">хозяйствовани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та на мясо (в    </w:t>
              <w:br/>
              <w:t xml:space="preserve">живой массе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е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(указать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         </w:t>
              <w:br/>
              <w:t>переработку, включая</w:t>
              <w:br/>
              <w:t xml:space="preserve">стоимость продукц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работка молок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о              </w:t>
              <w:br/>
              <w:t xml:space="preserve">пакетированно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орог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етан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л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и т.д. по видам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отка скота   </w:t>
              <w:br/>
              <w:t xml:space="preserve">на мяс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бас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и т.д. по видам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отка         </w:t>
              <w:b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псы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и т.д. по видам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работка овоще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по видам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работка молок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о              </w:t>
              <w:br/>
              <w:t xml:space="preserve">пакетированно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орог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етан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л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и т.д. по видам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отка скота   </w:t>
              <w:br/>
              <w:t xml:space="preserve">на мяс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бас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и т.д. по видам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отка         </w:t>
              <w:b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псы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и т.д. по видам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работка овоще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по видам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ая мощность  </w:t>
              <w:br/>
              <w:t>(ресурсное обеспече-</w:t>
              <w:br/>
              <w:t xml:space="preserve">ние) организации по </w:t>
              <w:br/>
              <w:t xml:space="preserve">оказанию услуг -    </w:t>
              <w:br/>
              <w:t xml:space="preserve">всег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малым формам </w:t>
              <w:br/>
              <w:t xml:space="preserve">хозяйствовани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та на мясо (в    </w:t>
              <w:br/>
              <w:t xml:space="preserve">живой массе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е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(указать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закуп-    </w:t>
              <w:br/>
              <w:t xml:space="preserve">ленной продукции: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та на мясо (в    </w:t>
              <w:br/>
              <w:t xml:space="preserve">живой массе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е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(указать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ытовые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10"/>
        <w:gridCol w:w="674"/>
        <w:gridCol w:w="1351"/>
        <w:gridCol w:w="1079"/>
        <w:gridCol w:w="1216"/>
        <w:gridCol w:w="809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ей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ы </w:t>
              <w:br/>
              <w:t>изме-</w:t>
              <w:br/>
              <w:t>рения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стьян-</w:t>
              <w:br/>
              <w:t xml:space="preserve">ские     </w:t>
              <w:br/>
              <w:t xml:space="preserve">(фермер- </w:t>
              <w:br/>
              <w:t xml:space="preserve">ские)    </w:t>
              <w:br/>
              <w:t>хозяйств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ые </w:t>
              <w:br/>
              <w:t>подсоб-</w:t>
              <w:br/>
              <w:t xml:space="preserve">ные    </w:t>
              <w:br/>
              <w:t xml:space="preserve">хозяй- </w:t>
              <w:br/>
              <w:t xml:space="preserve">ства,  </w:t>
              <w:br/>
              <w:t xml:space="preserve">садо-  </w:t>
              <w:br/>
              <w:t xml:space="preserve">воды и </w:t>
              <w:br/>
              <w:t>огород-</w:t>
              <w:br/>
              <w:t xml:space="preserve">ники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о-</w:t>
              <w:br/>
              <w:t>хозяйст-</w:t>
              <w:br/>
              <w:t xml:space="preserve">венные  </w:t>
              <w:br/>
              <w:t xml:space="preserve">органи- </w:t>
              <w:br/>
              <w:t xml:space="preserve">заци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 xml:space="preserve">при- </w:t>
              <w:br/>
              <w:t>нима-</w:t>
              <w:br/>
              <w:t xml:space="preserve">тели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</w:t>
              <w:br/>
              <w:t xml:space="preserve">организаций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        </w:t>
              <w:br/>
              <w:t xml:space="preserve">работающих, вс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и и      </w:t>
              <w:br/>
              <w:t xml:space="preserve">специалисты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е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активов   </w:t>
              <w:br/>
              <w:t xml:space="preserve">(пассивов) на конец </w:t>
              <w:br/>
              <w:t xml:space="preserve">отчетного перио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й капитал </w:t>
              <w:br/>
              <w:t xml:space="preserve">и прочие источники  </w:t>
              <w:br/>
              <w:t xml:space="preserve">собственных средст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емные средств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росроченные </w:t>
              <w:br/>
              <w:t xml:space="preserve">более 3 месяце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боротных </w:t>
              <w:br/>
              <w:t xml:space="preserve">средств на конец    </w:t>
              <w:br/>
              <w:t xml:space="preserve">отчетного периода - </w:t>
              <w:br/>
              <w:t xml:space="preserve">всег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обственны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биторская задол-  </w:t>
              <w:br/>
              <w:t xml:space="preserve">женность - всег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росроченная </w:t>
              <w:br/>
              <w:t xml:space="preserve">более 3 месяце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сновных  </w:t>
              <w:br/>
              <w:t xml:space="preserve">средств на конец    </w:t>
              <w:br/>
              <w:t xml:space="preserve">отчетного перио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ые    </w:t>
              <w:br/>
              <w:t xml:space="preserve">здания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ые    </w:t>
              <w:br/>
              <w:t xml:space="preserve">здания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ы для хранения </w:t>
              <w:br/>
              <w:t xml:space="preserve">продукци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лодильные         </w:t>
              <w:br/>
              <w:t xml:space="preserve">установк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ые точки      </w:t>
              <w:br/>
              <w:t>(палатки, магазины и</w:t>
              <w:br/>
              <w:t xml:space="preserve">др.)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автомоби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ктор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гковые автомоби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овано на конец </w:t>
              <w:br/>
              <w:t xml:space="preserve">отчетного периода: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министративные    </w:t>
              <w:br/>
              <w:t xml:space="preserve">здания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ые    </w:t>
              <w:br/>
              <w:t xml:space="preserve">здания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ы для хранения </w:t>
              <w:br/>
              <w:t xml:space="preserve">продукци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лодильные         </w:t>
              <w:br/>
              <w:t xml:space="preserve">установк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ые точки      </w:t>
              <w:br/>
              <w:t>(палатки, магазины и</w:t>
              <w:br/>
              <w:t xml:space="preserve">др.)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автомоби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ктор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гковые автомоби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в сбыте </w:t>
              <w:br/>
              <w:t xml:space="preserve">- всег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малых форм   </w:t>
              <w:br/>
              <w:t xml:space="preserve">хозяйствовани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та на мясо (в    </w:t>
              <w:br/>
              <w:t xml:space="preserve">живой массе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е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(указать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закупки -     </w:t>
              <w:br/>
              <w:t xml:space="preserve">всег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малых форм   </w:t>
              <w:br/>
              <w:t xml:space="preserve">хозяйствовани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та на мясо (в    </w:t>
              <w:br/>
              <w:t xml:space="preserve">живой массе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е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(указать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закуп-    </w:t>
              <w:br/>
              <w:t xml:space="preserve">ленной продукции: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ота на мясо (в    </w:t>
              <w:br/>
              <w:t xml:space="preserve">живой массе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е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(указать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лизовано         </w:t>
              <w:br/>
              <w:t xml:space="preserve">продукци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та на мясо (в    </w:t>
              <w:br/>
              <w:t xml:space="preserve">живой массе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е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(указать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           </w:t>
              <w:br/>
              <w:t xml:space="preserve">удовлетворения      </w:t>
              <w:br/>
              <w:t xml:space="preserve">потребности в сбыте </w:t>
              <w:br/>
              <w:t xml:space="preserve">- всег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малых форм   </w:t>
              <w:br/>
              <w:t xml:space="preserve">хозяйствовани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та на мясо (в    </w:t>
              <w:br/>
              <w:t xml:space="preserve">живой массе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е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(указать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от          </w:t>
              <w:br/>
              <w:t>реализации продукц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та на мясо (в    </w:t>
              <w:br/>
              <w:t xml:space="preserve">живой массе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е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(указать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         </w:t>
              <w:br/>
              <w:t xml:space="preserve">реализацию (без     </w:t>
              <w:br/>
              <w:t xml:space="preserve">затрат на покупку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та на мясо (в    </w:t>
              <w:br/>
              <w:t xml:space="preserve">живой массе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е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(указать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та на мясо (в    </w:t>
              <w:br/>
              <w:t xml:space="preserve">живой массе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е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(указать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ая мощность  </w:t>
              <w:br/>
              <w:t>(ресурсное обеспече-</w:t>
              <w:br/>
              <w:t xml:space="preserve">ние) организации по </w:t>
              <w:br/>
              <w:t xml:space="preserve">оказанию услуг -    </w:t>
              <w:br/>
              <w:t xml:space="preserve">всег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малым формам </w:t>
              <w:br/>
              <w:t xml:space="preserve">хозяйствовани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та на мясо (в    </w:t>
              <w:br/>
              <w:t xml:space="preserve">живой массе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е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(указать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2</Words>
  <Characters>22887</Characters>
  <CharactersWithSpaces>19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деятельности организаций (предпринимателей), оказывающих услуги малым формам хозяйств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