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ЕЯТЕЛЬНОСТИ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бираются за 3 - 5 л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е потребительские снабжен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членов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(паевой </w:t>
              <w:br/>
              <w:t xml:space="preserve">фонд + резервный    </w:t>
              <w:br/>
              <w:t xml:space="preserve">капитал и прочие    </w:t>
              <w:br/>
              <w:t xml:space="preserve">источники           </w:t>
              <w:br/>
              <w:t>собственных средств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ываемых   </w:t>
              <w:br/>
              <w:t xml:space="preserve">услуг - всего       </w:t>
              <w:br/>
              <w:t xml:space="preserve">в т.ч. поставлено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удовлетворе-</w:t>
              <w:br/>
              <w:t xml:space="preserve">ния кооперативом    </w:t>
              <w:br/>
              <w:t xml:space="preserve">потребности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казание </w:t>
              <w:br/>
              <w:t xml:space="preserve">услуг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ян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охимикат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ных част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е потребительские обслужива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членов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(паевой </w:t>
              <w:br/>
              <w:t xml:space="preserve">фонд + резервный    </w:t>
              <w:br/>
              <w:t xml:space="preserve">капитал и прочие    </w:t>
              <w:br/>
              <w:t xml:space="preserve">источники           </w:t>
              <w:br/>
              <w:t>собственных средств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ядохими- </w:t>
              <w:br/>
              <w:t xml:space="preserve">катов и удобрен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семян, кормов, за-  </w:t>
              <w:br/>
              <w:t xml:space="preserve">пасных частей и др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</w:t>
              <w:br/>
              <w:t xml:space="preserve">м, 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казываемых   </w:t>
              <w:br/>
              <w:t xml:space="preserve">услуг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указа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удовлетворе-</w:t>
              <w:br/>
              <w:t xml:space="preserve">ния кооперативом    </w:t>
              <w:br/>
              <w:t xml:space="preserve">потребности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казание </w:t>
              <w:br/>
              <w:t xml:space="preserve">услуг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ашк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езка гряд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чи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пывание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шение тра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шение тра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рдование сена    </w:t>
              <w:br/>
              <w:t xml:space="preserve">(соломы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а           </w:t>
              <w:br/>
              <w:t xml:space="preserve">(подвозка)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ом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х        </w:t>
              <w:br/>
              <w:t xml:space="preserve">удобре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, уг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указа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е потребительские перерабатывающ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членов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     </w:t>
              <w:b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(паевой </w:t>
              <w:br/>
              <w:t xml:space="preserve">фонд + резервный    </w:t>
              <w:br/>
              <w:t xml:space="preserve">капитал и прочие    </w:t>
              <w:br/>
              <w:t xml:space="preserve">источники           </w:t>
              <w:br/>
              <w:t>собственных средств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     </w:t>
              <w:br/>
              <w:t xml:space="preserve">переработке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ереработки   </w:t>
              <w:br/>
              <w:t xml:space="preserve">(закупки)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уп-    </w:t>
              <w:br/>
              <w:t xml:space="preserve">ленной продукции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готовой      </w:t>
              <w:br/>
              <w:t xml:space="preserve">продукци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моло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</w:t>
              <w:br/>
              <w:t xml:space="preserve">пакетирован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ка скота на</w:t>
              <w:br/>
              <w:t xml:space="preserve">мяс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п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овощ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видам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удовлетворе-</w:t>
              <w:br/>
              <w:t xml:space="preserve">ния кооперативом    </w:t>
              <w:br/>
              <w:t xml:space="preserve">потребности в       </w:t>
              <w:br/>
              <w:t xml:space="preserve">услугах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       </w:t>
              <w:br/>
              <w:t xml:space="preserve">реализации          </w:t>
              <w:br/>
              <w:t xml:space="preserve">переработанной      </w:t>
              <w:br/>
              <w:t xml:space="preserve">продукци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моло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</w:t>
              <w:br/>
              <w:t xml:space="preserve">пакетирован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ка скота на</w:t>
              <w:br/>
              <w:t xml:space="preserve">мяс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п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овощ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видам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ерера-  </w:t>
              <w:br/>
              <w:t>ботку продукции (без</w:t>
              <w:br/>
              <w:t xml:space="preserve">стоимости сырья) -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моло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</w:t>
              <w:br/>
              <w:t xml:space="preserve">пакетирован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ка скота на</w:t>
              <w:br/>
              <w:t xml:space="preserve">мяс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п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овощ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видам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моло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    </w:t>
              <w:br/>
              <w:t xml:space="preserve">пакетированно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ро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ка скота на</w:t>
              <w:br/>
              <w:t xml:space="preserve">мяс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  </w:t>
              <w:b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пс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 по видам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овощ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 видам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е потребительские сбытовые коопера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674"/>
        <w:gridCol w:w="1351"/>
        <w:gridCol w:w="107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стьян-</w:t>
              <w:br/>
              <w:t xml:space="preserve">ские     </w:t>
              <w:br/>
              <w:t xml:space="preserve">(фермер- </w:t>
              <w:br/>
              <w:t xml:space="preserve">ские)    </w:t>
              <w:br/>
              <w:t>хозяй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е </w:t>
              <w:br/>
              <w:t>подсоб-</w:t>
              <w:br/>
              <w:t xml:space="preserve">ные    </w:t>
              <w:br/>
              <w:t xml:space="preserve">хозяй- </w:t>
              <w:br/>
              <w:t xml:space="preserve">ства,  </w:t>
              <w:br/>
              <w:t xml:space="preserve">садо-  </w:t>
              <w:br/>
              <w:t xml:space="preserve">воды и </w:t>
              <w:br/>
              <w:t>огород-</w:t>
              <w:br/>
              <w:t xml:space="preserve">ник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-</w:t>
              <w:br/>
              <w:t>хозяйст-</w:t>
              <w:br/>
              <w:t xml:space="preserve">венные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членов  </w:t>
              <w:br/>
              <w:t xml:space="preserve">коопера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ающих,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и      </w:t>
              <w:br/>
              <w:t xml:space="preserve">специалист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активов   </w:t>
              <w:br/>
              <w:t xml:space="preserve">(пассивов) на конец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(паевой </w:t>
              <w:br/>
              <w:t xml:space="preserve">фонд + резервный    </w:t>
              <w:br/>
              <w:t xml:space="preserve">капитал и прочие    </w:t>
              <w:br/>
              <w:t xml:space="preserve">источники           </w:t>
              <w:br/>
              <w:t>собственных средств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ые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отных </w:t>
              <w:br/>
              <w:t xml:space="preserve">средств на конец    </w:t>
              <w:br/>
              <w:t xml:space="preserve">отчетного периода -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-  </w:t>
              <w:br/>
              <w:t xml:space="preserve">женность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осроченная </w:t>
              <w:br/>
              <w:t xml:space="preserve">более 3 месяц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</w:t>
              <w:br/>
              <w:t xml:space="preserve">средств на конец    </w:t>
              <w:br/>
              <w:t xml:space="preserve">отчетного пери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о на конец </w:t>
              <w:br/>
              <w:t xml:space="preserve">отчетного периода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е    </w:t>
              <w:br/>
              <w:t xml:space="preserve">зд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ы для хранения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ые         </w:t>
              <w:br/>
              <w:t xml:space="preserve">установ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точки      </w:t>
              <w:br/>
              <w:t>(палатки, магазины и</w:t>
              <w:br/>
              <w:t xml:space="preserve">др.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ктор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сбыте 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ки - 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уп-    </w:t>
              <w:br/>
              <w:t xml:space="preserve">ленной продукции: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о         </w:t>
              <w:br/>
              <w:t xml:space="preserve">продукц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удовлетворе-</w:t>
              <w:br/>
              <w:t xml:space="preserve">ния кооперативом    </w:t>
              <w:br/>
              <w:t xml:space="preserve">потребности в сбыт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       </w:t>
              <w:br/>
              <w:t>реализации прод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       </w:t>
              <w:br/>
              <w:t xml:space="preserve">реализацию (без     </w:t>
              <w:br/>
              <w:t xml:space="preserve">затрат на покупку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(указат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8</Words>
  <Characters>20583</Characters>
  <CharactersWithSpaces>17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деятельности сельскохозяйствен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