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ТЭ-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тели деятельности по осуществлению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ного надзора при строительстве (С)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), капитальном ремонте (КП)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за 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ТЭН)      (3, 6, 9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211"/>
        <w:gridCol w:w="270"/>
        <w:gridCol w:w="269"/>
        <w:gridCol w:w="406"/>
        <w:gridCol w:w="80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етных показателей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надзорных объектов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рок объектов капитального    </w:t>
              <w:br/>
              <w:t xml:space="preserve">строительства в соответствии с программой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рок объектов капитального    </w:t>
              <w:br/>
              <w:t xml:space="preserve">строительства по основаниям, не              </w:t>
              <w:br/>
              <w:t xml:space="preserve">предусмотренным программой, всего            </w:t>
              <w:br/>
              <w:t xml:space="preserve">в том числе: 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аварийным ситуациям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обращениям и жалобам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, всего       </w:t>
              <w:br/>
              <w:t xml:space="preserve">в том числе: 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программе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аварийным ситуациям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обращениям и жалобам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страненных нарушений, всего      </w:t>
              <w:br/>
              <w:t xml:space="preserve">в том числе: 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программе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аварийным ситуациям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обращениям и жалобам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административных       </w:t>
              <w:br/>
              <w:t xml:space="preserve">правонарушений, всего                        </w:t>
              <w:br/>
              <w:t xml:space="preserve">в том числе  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едусмотренных статьей 9.4 КоАП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едусмотренных статьей 9.5 КоАП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 временный запрет деятельности       </w:t>
              <w:br/>
              <w:t xml:space="preserve">(количество) 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о административных наказаний, всего  </w:t>
              <w:br/>
              <w:t xml:space="preserve">в том числе: 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дминистративных штрафов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дминистративного приостановления          </w:t>
              <w:br/>
              <w:t xml:space="preserve">деятельности 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женных штрафов (тыс. руб.)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взысканных штрафов (тыс. руб.)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териалов, переданных в          </w:t>
              <w:br/>
              <w:t xml:space="preserve">правоохранительные органы по представлению   </w:t>
              <w:br/>
              <w:t xml:space="preserve">территориального органа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уголовных дел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но в возбуждении уголовного дела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ыданных заключений о соответствии</w:t>
              <w:br/>
              <w:t xml:space="preserve">объекта капитального строительства           </w:t>
              <w:br/>
              <w:t xml:space="preserve">установленным требованиям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расследованных аварийных ситуаций,</w:t>
              <w:br/>
              <w:t xml:space="preserve">всего                                        </w:t>
              <w:br/>
              <w:t xml:space="preserve">в том числе: 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.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 пострадавшими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7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должностных лиц, осуществляющих         </w:t>
              <w:br/>
              <w:t xml:space="preserve">государственный строительный надзор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Межрегиональные территориальные управления, управления по технологическому и экологическому надзору, органы исполнительной власти субъектов РФ, осуществляющие государственный строительный надзор, заполняют указанную форму по объектам государственного строительного надзора, находящимся непосредственно в их ведении. Заполненные формы межрегиональные территориальные управления, управления по технологическому и экологическому надзору, органы исполнительной власти субъектов РФ, осуществляющие государственный строительный надзор, направляют в Управление государственного строительного надзора Рос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9</Characters>
  <CharactersWithSpaces>3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деятельности управления по технологическому и экологическому надзору Ростехнадзора по осуществлению государственного строительного надзора при строительстве, реконструкции, капитальном ремонте объектов капитального строительства. Форма № УТЭ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