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азатели деятельности в сфере ограничения нег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огенного воздействия на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за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ТЭН)    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30"/>
        <w:gridCol w:w="810"/>
        <w:gridCol w:w="539"/>
        <w:gridCol w:w="541"/>
        <w:gridCol w:w="67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</w:t>
              <w:br/>
              <w:t xml:space="preserve">УТЭН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субъектам</w:t>
              <w:br/>
              <w:t xml:space="preserve">Российской </w:t>
              <w:br/>
              <w:t xml:space="preserve">Федерации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, подлежащих      </w:t>
              <w:br/>
              <w:t xml:space="preserve">федеральному государственному        </w:t>
              <w:br/>
              <w:t xml:space="preserve">экологическому контрол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разрешений на    </w:t>
              <w:br/>
              <w:t xml:space="preserve">выбросы загрязняющих веществ в       </w:t>
              <w:br/>
              <w:t xml:space="preserve">атмосферный возду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выбросов загрязняющих веществ в</w:t>
              <w:br/>
              <w:t xml:space="preserve">атмосферный воздух в пределах        </w:t>
              <w:br/>
              <w:t xml:space="preserve">установленных нормативов допустимых  </w:t>
              <w:br/>
              <w:t xml:space="preserve">выбросов (по выданным разрешениям),  </w:t>
              <w:br/>
              <w:t xml:space="preserve">т/год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выбросов загрязняющих веществ в</w:t>
              <w:br/>
              <w:t xml:space="preserve">атмосферный воздух в пределах        </w:t>
              <w:br/>
              <w:t xml:space="preserve">установленных лимитов на выбросы     </w:t>
              <w:br/>
              <w:t xml:space="preserve">(по выданным разрешениям), т/го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масса выбросов           </w:t>
              <w:br/>
              <w:t xml:space="preserve">загрязняющих веществ в атмосферный   </w:t>
              <w:br/>
              <w:t xml:space="preserve">воздух в пределах установленных      </w:t>
              <w:br/>
              <w:t>нормативов допустимых выбросов, т/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масса выбросов           </w:t>
              <w:br/>
              <w:t xml:space="preserve">загрязняющих веществ в атмосферный   </w:t>
              <w:br/>
              <w:t xml:space="preserve">воздух в пределах установленных      </w:t>
              <w:br/>
              <w:t xml:space="preserve">лимитов на выбросы, т/год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разрешений на    </w:t>
              <w:br/>
              <w:t xml:space="preserve">сбросы загрязняющих вещест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сбросов загрязняющих веществ в </w:t>
              <w:br/>
              <w:t xml:space="preserve">пределах установленных нормативов    </w:t>
              <w:br/>
              <w:t xml:space="preserve">допустимых сбросов (по выданным      </w:t>
              <w:br/>
              <w:t xml:space="preserve">разрешениям), млн. куб. м/го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сбросов загрязняющих веществ в </w:t>
              <w:br/>
              <w:t xml:space="preserve">пределах установленных лимитов на    </w:t>
              <w:br/>
              <w:t xml:space="preserve">сбросы (по выданным разрешениям),    </w:t>
              <w:br/>
              <w:t xml:space="preserve">млн. куб. м/год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масса сбросов            </w:t>
              <w:br/>
              <w:t xml:space="preserve">загрязняющих веществ в пределах      </w:t>
              <w:br/>
              <w:t xml:space="preserve">установленных нормативов допустимых  </w:t>
              <w:br/>
              <w:t xml:space="preserve">сбросов (по выданным разрешениям),   </w:t>
              <w:br/>
              <w:t xml:space="preserve">млн. куб. м/год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масса сбросов загрязня-  </w:t>
              <w:br/>
              <w:t>ющих веществ в пределах установленных</w:t>
              <w:br/>
              <w:t xml:space="preserve">лимитов на сбросы (по выданным       </w:t>
              <w:br/>
              <w:t xml:space="preserve">разрешениям), млн. куб. м/го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становленных лимитов на  </w:t>
              <w:br/>
              <w:t xml:space="preserve">размещение отход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размещаемых отходов в пределах </w:t>
              <w:br/>
              <w:t xml:space="preserve">утвержденных лимитов на размещение   </w:t>
              <w:br/>
              <w:t xml:space="preserve">отходов, т/год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фактически размещенных отходов </w:t>
              <w:br/>
              <w:t xml:space="preserve">в пределах утвержденных лимитов,     </w:t>
              <w:br/>
              <w:t xml:space="preserve">т/год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фактически размещенных отходов </w:t>
              <w:br/>
              <w:t xml:space="preserve">сверх утвержденных лимитов, т/го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(инспекций)       </w:t>
              <w:br/>
              <w:t xml:space="preserve">объектов, подлежащих федеральному    </w:t>
              <w:br/>
              <w:t xml:space="preserve">государственному экологическому      </w:t>
              <w:br/>
              <w:t xml:space="preserve">контролю, всег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е (шт.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е (ш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нтролю за выполнением           </w:t>
              <w:br/>
              <w:t xml:space="preserve">предписаний по устранению выявленных </w:t>
              <w:br/>
              <w:t xml:space="preserve">нарушений законодательства в области </w:t>
              <w:br/>
              <w:t xml:space="preserve">охраны окружающей среды (шт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(инспекций)       </w:t>
              <w:br/>
              <w:t xml:space="preserve">совместно с другими федеральными     </w:t>
              <w:br/>
              <w:t xml:space="preserve">органами исполнительной власти (шт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и предписанных </w:t>
              <w:br/>
              <w:t xml:space="preserve">к устранению нарушений требований    </w:t>
              <w:br/>
              <w:t xml:space="preserve">законодательства в области охраны    </w:t>
              <w:br/>
              <w:t xml:space="preserve">окружающей среды (шт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токолов о временном запрете </w:t>
              <w:br/>
              <w:t xml:space="preserve">деятельности, направленных в су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применения администра- </w:t>
              <w:br/>
              <w:t xml:space="preserve">тивных наказаний за нарушения        </w:t>
              <w:br/>
              <w:t>требований законодательства в области</w:t>
              <w:br/>
              <w:t xml:space="preserve">охраны окружающей среды,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административного      </w:t>
              <w:br/>
              <w:t xml:space="preserve">приостановления деятельности по      </w:t>
              <w:br/>
              <w:t xml:space="preserve">решению суда (по представлению       </w:t>
              <w:br/>
              <w:t xml:space="preserve">территориального органа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х штраф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женных               </w:t>
              <w:br/>
              <w:t xml:space="preserve">административных штрафов,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взысканных               </w:t>
              <w:br/>
              <w:t xml:space="preserve">административных штрафов,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материалов в правоохрани-   </w:t>
              <w:br/>
              <w:t xml:space="preserve">тельные органы на нарушителей        </w:t>
              <w:br/>
              <w:t>требований законодательства в области</w:t>
              <w:br/>
              <w:t xml:space="preserve">охраны окружающей сре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по          </w:t>
              <w:br/>
              <w:t>представлению территориального орг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   </w:t>
              <w:br/>
              <w:t xml:space="preserve">дела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ъявленных исков за    </w:t>
              <w:br/>
              <w:t xml:space="preserve">негативное воздействие на окружающую </w:t>
              <w:br/>
              <w:t xml:space="preserve">среду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зысканных по   </w:t>
              <w:br/>
              <w:t>предъявленным территориальным органом</w:t>
              <w:br/>
              <w:t xml:space="preserve">искам за негативное воздействие на   </w:t>
              <w:br/>
              <w:t xml:space="preserve">окружающую среду, тыс. руб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7</Characters>
  <CharactersWithSpaces>4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деятельности управления по технологическому и экологическому надзору Ростехнадзора в сфере ограничения негативного техногенного воздействия на окружающую среду. Форма № УТЭ-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