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казатели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ьзования субсидий при реализац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ональной программы по развитию молочного скот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755"/>
        <w:gridCol w:w="1619"/>
        <w:gridCol w:w="1755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ирост валового производства   </w:t>
              <w:br/>
              <w:t xml:space="preserve">молока, т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Прирост поголовья молочных коров</w:t>
              <w:br/>
              <w:t xml:space="preserve">(на конец года), тыс. голов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Выход телят в расчете на 100    </w:t>
              <w:br/>
              <w:t xml:space="preserve">молочных коров, голо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0</Characters>
  <CharactersWithSpaces>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эффективности использования субсидий при реализации мероприятий региональной программы по развитию молочного скотоводства субъекта Российской Федерации (приложение к соглашению о порядке и условиях предоставления субсидии из федерального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