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казатели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ьзования субсидий на поддержку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граммы по созданию и развитию региональ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льскохозяйственных и потребительски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набженческо-сбытовых, перерабатывающих, обслуживаю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том числе кредитных), включая кооперативы 2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оследующего уров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620"/>
        <w:gridCol w:w="1619"/>
        <w:gridCol w:w="1755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Увеличение     количества </w:t>
              <w:br/>
              <w:t>сельскохозяйственных потребительских</w:t>
              <w:br/>
              <w:t xml:space="preserve">кооперативов, объединенных в        </w:t>
              <w:br/>
              <w:t xml:space="preserve">региональные системы (кооперативы   </w:t>
              <w:br/>
              <w:t xml:space="preserve">2-го  и   последующих уровней), ед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Увеличение    выручки    от </w:t>
              <w:br/>
              <w:t xml:space="preserve">реализации продукции (работ, услуг, </w:t>
              <w:br/>
              <w:t xml:space="preserve">включая    проценты,     полученные </w:t>
              <w:br/>
              <w:t xml:space="preserve">кредитными кооперативами) с  учетом </w:t>
              <w:br/>
              <w:t xml:space="preserve">инфляции в расчете на 1  работающий </w:t>
              <w:br/>
              <w:t>сельскохозяйственный потребительский</w:t>
              <w:br/>
              <w:t xml:space="preserve">кооператив 1-го уровня, тыс. руб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эффективности использования субсидий на поддержку региональной программы по созданию и развитию региональных систем сельскохозяйственных и потребительских кооперативов (снабженческо-сбытовых, перерабатывающих, обслуживающих, в том числе кредит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