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казатели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ования субсидий при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ональной программы по развитию не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и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уровня занятости         </w:t>
              <w:br/>
              <w:t xml:space="preserve">сельского населения, %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ффективности использования субсидий при реализации мероприятий региональной программы по развитию несельскохозяйственной деятельности в сельской местности субъекта Российской Федерации (приложение к соглашению о порядке и условиях предост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