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субсидий название 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55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  выручки   от   реализации</w:t>
              <w:br/>
              <w:t>продукции, работ и услуг  с  учетом</w:t>
              <w:br/>
              <w:t xml:space="preserve">уровня инфляции, тыс. руб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использования субсидий субъекта Российской Федерации (приложение к соглашению о порядке и условиях предоставления субсидии из федерального бюджета бюджету субъекта Российской Федерации на поддержку экономически значимых регион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