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казатели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ьзования субсидий при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ональной программы по развитию мясного скот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│  2009 г.   │  2010 г.  │  2011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ирост товарного    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а говядины, т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ирост поголовья мясного и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месного скота, всего, тыс.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лов                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мясного, тыс. голов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ыход телят в расчете на 100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ов, голов         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эффективности использования субсидий при реализации мероприятий региональной программы по развитию мясного скотоводства субъекта Российской Федерации (приложение к соглашению о порядке и условиях предоставления субсидии из федерального бюдж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